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поха Никсона» : непримиримость или компромисс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н Данила 9 б класс ГБОУ СОШ № 27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: Куликова М.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работы:</w:t>
      </w:r>
      <w:r>
        <w:rPr>
          <w:rFonts w:cs="Times New Roman" w:ascii="Times New Roman" w:hAnsi="Times New Roman"/>
          <w:sz w:val="24"/>
          <w:szCs w:val="24"/>
        </w:rPr>
        <w:t xml:space="preserve"> Сейчас политике США уделяется пристальное внимание. Она весьма неоднозначна. Политические лидеры сменяют друг друга, не переставая нас удивлять своими поступками и поведением.  Здесь стоит вспомнить о том, что историю делают люди, а значит нельзя забывать и о роли личности в истории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е каждый глава государства может похвастаться тем, что дал имя историческому периоду. Между тем, словосочетание "Эпоха Никсона" давно вошло в лексикон американских политиков, журналистов и историков. Один из влиятельных республиканцев применил это название ко всей второй половине двадцатого века. По словам Михаила Зыгаря, “Никсон - это молодость нынешней Америки”, а значит, без анализа его наследия нельзя понять современные Соединенные шт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чно мне, этот человек очень интересен. Меня привлекает его темперамент, характер, целеустремленность, умение предугадывать ситуацию и справляться с трудностям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, его противоречивые методы достижения цел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выяснить имеющиеся представления у учащихся о 37 президенте США, проанализировать и систематизировать имеющуюся информацию о его президентстве, привлечь внимание сверстников к персоне Ричарда Никс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>Ричард Никсон и его полит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исследования: </w:t>
      </w:r>
      <w:r>
        <w:rPr>
          <w:rFonts w:cs="Times New Roman" w:ascii="Times New Roman" w:hAnsi="Times New Roman"/>
          <w:sz w:val="24"/>
          <w:szCs w:val="24"/>
        </w:rPr>
        <w:t>Политическая история СШ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идея</w:t>
      </w:r>
      <w:r>
        <w:rPr>
          <w:rFonts w:cs="Times New Roman" w:ascii="Times New Roman" w:hAnsi="Times New Roman"/>
          <w:sz w:val="24"/>
          <w:szCs w:val="24"/>
        </w:rPr>
        <w:t>: Изучая политическую историю других стран, можно понять причины тех или иных событий, происходящих в собственной стране или в других странах, последствия этих событий, а также лучше понять личность конкретного политического дея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сследования: </w:t>
      </w:r>
      <w:r>
        <w:rPr>
          <w:rFonts w:cs="Times New Roman" w:ascii="Times New Roman" w:hAnsi="Times New Roman"/>
          <w:sz w:val="24"/>
          <w:szCs w:val="24"/>
        </w:rPr>
        <w:t>анализ информации, предоставляемой интернет - источниками, обобщение и систематизация материала, опрос учащихся и уч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  <w:r>
        <w:rPr>
          <w:rFonts w:cs="Times New Roman" w:ascii="Times New Roman" w:hAnsi="Times New Roman"/>
          <w:sz w:val="24"/>
          <w:szCs w:val="24"/>
        </w:rPr>
        <w:t>Таким образом, мною были проанализированы различные интернет – источники, касающиеся биографии и политической деятельности  Р. Никсона. Я попытался объяснить и доказать, почему же он является очень неоднозначной  политической фигурой, которая пользуется огромной популярностью и у критиков, и у его сторонников до сих пор, каковы последствия его политической деятельности. Мною был также проведен опрос учащихся и учителей, подготовлена презент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https://www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nixon</w:t>
      </w:r>
      <w:r>
        <w:rPr>
          <w:rFonts w:cs="Times New Roman" w:ascii="Times New Roman" w:hAnsi="Times New Roman"/>
          <w:sz w:val="24"/>
          <w:szCs w:val="24"/>
          <w:lang w:eastAsia="ru-RU"/>
        </w:rPr>
        <w:t>library.gov/</w:t>
      </w:r>
    </w:p>
    <w:p>
      <w:pPr>
        <w:pStyle w:val="Normal"/>
        <w:shd w:fill="FFFFFF" w:val="clear"/>
        <w:spacing w:lineRule="atLeast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www.biography.com/people/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richar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nixo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942407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https://www.nixonfoundation.org/2016/12/new-materials-release-foundation-photographic-collecti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2:00Z</dcterms:created>
  <dc:creator>V Rusminin</dc:creator>
  <dc:description/>
  <cp:keywords/>
  <dc:language>en-US</dc:language>
  <cp:lastModifiedBy>teacher</cp:lastModifiedBy>
  <dcterms:modified xsi:type="dcterms:W3CDTF">2017-02-16T12:32:00Z</dcterms:modified>
  <cp:revision>11</cp:revision>
  <dc:subject/>
  <dc:title>Английский язык</dc:title>
</cp:coreProperties>
</file>