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Секция Физика</w:t>
      </w:r>
    </w:p>
    <w:p>
      <w:pPr>
        <w:pStyle w:val="Normal"/>
        <w:ind w:firstLine="709"/>
        <w:rPr/>
      </w:pPr>
      <w:r>
        <w:rPr/>
        <w:t>Тема работы «Положительные и отрицательные стороны влияния силы трения на жизнь людей»</w:t>
      </w:r>
    </w:p>
    <w:p>
      <w:pPr>
        <w:pStyle w:val="Normal"/>
        <w:ind w:firstLine="709"/>
        <w:rPr/>
      </w:pPr>
      <w:r>
        <w:rPr/>
        <w:t>Ученик 9а класса ГБОУ СОШ №388: Казанский Кирилл</w:t>
      </w:r>
    </w:p>
    <w:p>
      <w:pPr>
        <w:pStyle w:val="Normal"/>
        <w:tabs>
          <w:tab w:val="clear" w:pos="708"/>
          <w:tab w:val="left" w:pos="6465" w:leader="none"/>
        </w:tabs>
        <w:ind w:firstLine="709"/>
        <w:rPr/>
      </w:pPr>
      <w:r>
        <w:rPr/>
        <w:t>Руководитель работы: учитель физики Баутина А.Д.</w:t>
      </w:r>
    </w:p>
    <w:p>
      <w:pPr>
        <w:pStyle w:val="Normal"/>
        <w:tabs>
          <w:tab w:val="clear" w:pos="708"/>
          <w:tab w:val="left" w:pos="6465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ротяжении всего времени существования человечество старалось как можно больше узнать об окружающем его мире. Люди всегда стремились найти ответы на различные вопросы, такие как: почему небо голубое; почему камни в реке гладкие; почему предметы падают на землю, а не поднимаются в верх; почему затухают колебания? Как оказалось, все эти физические явления подчиняются определенным законам природы. Физика – та наука, которая занимается изучением физических явлений и процессов. На сегодняшний день изучено достаточно многое. Ученые знают о существовании различных сил, влияющих на движение тел в пространстве. К таким можно отнести, например, силу трения. Изобретатели всегда учитывают ее влияние при создании различных приборов и оборудования. Она активно применяется в технике.</w:t>
      </w:r>
    </w:p>
    <w:p>
      <w:pPr>
        <w:pStyle w:val="Normal"/>
        <w:ind w:firstLine="709"/>
        <w:jc w:val="both"/>
        <w:rPr/>
      </w:pPr>
      <w:r>
        <w:rPr>
          <w:i/>
        </w:rPr>
        <w:t>Актуальность</w:t>
      </w:r>
      <w:r>
        <w:rPr/>
        <w:t xml:space="preserve"> исследования обусловлена тем, что именно из-за присутствия трения невозможно создать некоторые полезные приборы. Есть ли способы полностью ее преодолеть? Таким образом, появляется вопрос: приносит ли сила трения пользу нам или же она замедляет процесс развития человечества?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Объект исследования: </w:t>
      </w:r>
      <w:r>
        <w:rPr/>
        <w:t>сила трения – как физическое явление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едмет исследования: </w:t>
      </w:r>
      <w:r>
        <w:rPr/>
        <w:t>факторы, от которых зависит сила трени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Цель исследования: </w:t>
      </w:r>
      <w:r>
        <w:rPr/>
        <w:t>узнать, какое влияние оказывает сила трения на нашу жизнь: положительное или отрицательно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Поставленные задачи: </w:t>
      </w:r>
      <w:r>
        <w:rPr/>
        <w:t>изучить природу физического явления «трение» и его закономерности; рассмотреть виды трения; экспериментальным путем выяснить, от чего зависит сила трения;</w:t>
      </w:r>
      <w:r>
        <w:rPr>
          <w:i/>
        </w:rPr>
        <w:t xml:space="preserve"> </w:t>
      </w:r>
      <w:r>
        <w:rPr/>
        <w:t>перечислить все плюсы и минусы воздействия силы трения на окружающие предметы;</w:t>
      </w:r>
      <w:r>
        <w:rPr>
          <w:i/>
        </w:rPr>
        <w:t xml:space="preserve"> </w:t>
      </w:r>
      <w:r>
        <w:rPr/>
        <w:t>представить результаты исследования, сделать вывод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ипотеза: </w:t>
      </w:r>
      <w:r>
        <w:rPr/>
        <w:t>сила трения оказывает как отрицательное, так и положительное воздействие на нашу жизнь.</w:t>
      </w:r>
    </w:p>
    <w:p>
      <w:pPr>
        <w:pStyle w:val="Normal"/>
        <w:ind w:firstLine="709"/>
        <w:jc w:val="both"/>
        <w:rPr/>
      </w:pPr>
      <w:r>
        <w:rPr/>
        <w:t xml:space="preserve">В ходе работы были использованы следующие </w:t>
      </w:r>
      <w:r>
        <w:rPr>
          <w:i/>
        </w:rPr>
        <w:t>методы исследования</w:t>
      </w:r>
      <w:r>
        <w:rPr/>
        <w:t>: анализ, синтез, систематизация информации (анализ источников); метод проектирования; эксперимент.</w:t>
      </w:r>
    </w:p>
    <w:p>
      <w:pPr>
        <w:pStyle w:val="Normal"/>
        <w:ind w:firstLine="709"/>
        <w:jc w:val="both"/>
        <w:rPr/>
      </w:pPr>
      <w:r>
        <w:rPr>
          <w:i/>
        </w:rPr>
        <w:t>Необходимые ресурсы:</w:t>
      </w:r>
      <w:r>
        <w:rPr/>
        <w:t xml:space="preserve"> лабораторный динамометр, набор грузов, набор деревянных брусков, деревянная доска, металлическая доска, песок.</w:t>
      </w:r>
    </w:p>
    <w:p>
      <w:pPr>
        <w:pStyle w:val="Normal"/>
        <w:ind w:firstLine="709"/>
        <w:jc w:val="both"/>
        <w:rPr/>
      </w:pPr>
      <w:r>
        <w:rPr/>
        <w:t>В ходе выполнения было установлено, что «в</w:t>
      </w:r>
      <w:r>
        <w:rPr>
          <w:bCs/>
        </w:rPr>
        <w:t xml:space="preserve">заимодействие, возникающее в месте соприкосновения тел и препятствующее их относительному движению, называют </w:t>
      </w:r>
      <w:r>
        <w:rPr>
          <w:bCs/>
          <w:iCs/>
        </w:rPr>
        <w:t xml:space="preserve">трением, </w:t>
      </w:r>
      <w:r>
        <w:rPr>
          <w:bCs/>
        </w:rPr>
        <w:t xml:space="preserve">а характеризующую это взаимодействие силу </w:t>
      </w:r>
      <w:r>
        <w:rPr>
          <w:bCs/>
          <w:iCs/>
        </w:rPr>
        <w:t>- силой трения». [1,3] Существует три вида трения: трение качения, скольжения и покоя. Сила трения зависит от массы тела, рода соприкасающихся поверхностей, скорости движения взаимодействующих  тел, размеров шероховатостей поверхностей. Оказалось, что именно сила трения мешает нам передвигать тяжелые предметы; она понижает работоспособность различных деталей, следовательно, снижается КПД всего механизма в целом. [2] Все это является примером отрицательного влияния силы трения. Но, именно благодаря данной силе люди могут ходить, останавливать движущиеся предметы различной массы или, например, получать огонь. [3]</w:t>
      </w:r>
      <w:r>
        <w:rPr/>
        <w:t xml:space="preserve"> </w:t>
      </w:r>
      <w:r>
        <w:rPr>
          <w:bCs/>
          <w:iCs/>
        </w:rPr>
        <w:t>Следовательно, можно сделать вывод: сила трения влияет на жизнь человечества в равной степени как отрицательно, так и положительн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нформационные источн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ерышкин А.В. Физика. 7-9 кл.: учеб. для общеобразоват. учреждений / А.В Перышкин. - 2-е изд., стереотип. – М.:Дрофа, 2013.-221, [3]с. и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2">
        <w:r>
          <w:rPr>
            <w:rStyle w:val="InternetLink"/>
          </w:rPr>
          <w:t>http://www.nado5.ru/e-book/trenie-v-prirode-i-tekhnike</w:t>
        </w:r>
      </w:hyperlink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3">
        <w:r>
          <w:rPr>
            <w:rStyle w:val="InternetLink"/>
          </w:rPr>
          <w:t>http://prophysics.ucoz.net/publ/interesno/sila_trenija/2-1-0-8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do5.ru/e-book/trenie-v-prirode-i-tekhnike" TargetMode="External"/><Relationship Id="rId3" Type="http://schemas.openxmlformats.org/officeDocument/2006/relationships/hyperlink" Target="http://prophysics.ucoz.net/publ/interesno/sila_trenija/2-1-0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6:00Z</dcterms:created>
  <dc:creator>1</dc:creator>
  <dc:description/>
  <cp:keywords/>
  <dc:language>en-US</dc:language>
  <cp:lastModifiedBy>Школа 388-2</cp:lastModifiedBy>
  <dcterms:modified xsi:type="dcterms:W3CDTF">2017-02-14T13:36:00Z</dcterms:modified>
  <cp:revision>27</cp:revision>
  <dc:subject/>
  <dc:title/>
</cp:coreProperties>
</file>