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2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2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2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ведующего библиотекой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Ф,  на основе тарифно-квалификационных характеристик, согласованных постановлением Министерства труда РФ от 01 февраля 1995 г. № 8 и направленных для руководства в работе письмом Министерства образования РФ от 04 августа 1995 г. № 58-М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Заведующий библиотекой является руководителем структурного подразделения ОУ (библиотеки), который назначается на должность и освобождается от нее приказом директора ОУ.  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заведующего библиотекой назначается лицо, имеющее высшее профессиональное (библиотечное) образование и стаж работы по специальности не менее 1 года или среднее профессиональное образование и стаж работы не менее 3-х лет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должность заведующего библиотекой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 xml:space="preserve">В своей деятельности </w:t>
      </w:r>
      <w:r>
        <w:rPr>
          <w:rFonts w:eastAsia="Times New Roman"/>
          <w:sz w:val="22"/>
          <w:lang w:eastAsia="ru-RU"/>
        </w:rPr>
        <w:t xml:space="preserve">заведующий библиотекой </w:t>
      </w:r>
      <w:r>
        <w:rPr>
          <w:spacing w:val="4"/>
          <w:sz w:val="22"/>
        </w:rPr>
        <w:t>руководствуе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итуцией Российской Федераци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одательством РФ о культуре, образовании и библиотечном дел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ями Правительства РФ, определяющими развитие культуры; руководящими документами вышестоящих органов по вопросам библиотечной работы, правилами организации библиотечного труда, учета, инвентаризаци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ми и нормами охраны труда, техники безопасности, производственной санитарии и противопожарной защит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равилами внутреннего трудового распорядка работников ОУ  Положением о библиотеке образовательного учреждения, приказами и распоряжениями директора ОУ, настоящей должностной инструкцией), трудовым договором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720" w:firstLine="414"/>
        <w:contextualSpacing/>
        <w:rPr>
          <w:sz w:val="22"/>
        </w:rPr>
      </w:pPr>
      <w:r>
        <w:rPr>
          <w:sz w:val="22"/>
        </w:rPr>
        <w:t>Заведующий библиотекой соблюдает Конвенцию о правах ребенка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Заведующий библиотекой  должен знать: Федеральные законы  «Об образовании в РФ» и «О библиотечном деле», постановления Правительства Российской Федерации, определяющие развитие культуры; основы законодательства о культуре; руководящие документы вышестоящих органов по вопросам библиотечной работы; теорию и практику библиотечного дела; основы экономики и управления библиотечным делом; отечественные и зарубежные достижения в соответствующей области знаний; основы трудового законодательства, организации труда; технологию библиотечных процессов, вопросы автоматизации и механизации библиотечных процессов; основы работы с текстовыми редакторами, электронными таблицами, электронной почтой и браузерами, мультимедийным оборудованием; 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правила по охране труда, технике безопасности, противопожарной защите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Заведующий библиотекой подчиняется непосредственно директору ОУ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аведующему библиотекой  непосредственно подчиняются работники библиотеки ОУ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период отпуска и временной нетрудоспособности заведующего библиотекой его обязанности выполняет библиотекарь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процессе осуществления профессиональной деятельности заведующий библиотекой строго соблюдает требования норм охраны труда, противопожарной защиты и информационной безопасности.</w:t>
      </w:r>
    </w:p>
    <w:p>
      <w:pPr>
        <w:pStyle w:val="Style20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eastAsia="Times New Roman"/>
          <w:color w:val="000000"/>
          <w:spacing w:val="6"/>
          <w:sz w:val="22"/>
          <w:lang w:eastAsia="ru-RU"/>
        </w:rPr>
      </w:pPr>
      <w:r>
        <w:rPr>
          <w:rFonts w:eastAsia="Times New Roman"/>
          <w:color w:val="000000"/>
          <w:spacing w:val="6"/>
          <w:sz w:val="22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20"/>
        <w:spacing w:lineRule="auto" w:line="240" w:before="120" w:after="120"/>
        <w:ind w:left="714" w:hanging="0"/>
        <w:contextualSpacing/>
        <w:rPr>
          <w:b/>
          <w:b/>
          <w:sz w:val="22"/>
        </w:rPr>
      </w:pPr>
      <w:r>
        <w:rPr>
          <w:b/>
          <w:i/>
          <w:sz w:val="22"/>
        </w:rPr>
        <w:t xml:space="preserve">Заведующий библиотекой 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рганизует работу библиотеки ОУ, несет ответственность за деятельность библиотеки в пределах своей компетенц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, по мере необходимости вносит коррективы в Положение о библиотеке, Правила пользования библиотекой, должностные инструкции сотрудников библиотек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Составляет планы и отчеты в соответствии с планом учебно-воспитательной работы ОУ, график работы и расписание работы библиотеки; предоставляет их на утверждение директору ОУ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библиотечную учетно-финансовую документацию и несет ответственность за ее достоверность: книги суммарного учета; инвентарные книги; дневник работы библиотеки, тетрадь учета книг, принятых взамен утерянных; акты и накладные на поступление и списание документов; акты о проведении инвентаризации и проверок фонда; папку актов движения фонда; журнал учета справок, книгу группового учета многоэкземплярной литературы, регистрационная картотеки периодических издани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ует и организует библиотечный фонд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плектует фонд научно-познавательных и художественных документов, оказывая предпочтение справочной литерату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азывает учебные и методические документы, контролирует поступление новых документов, пополняет фонд отсутствующими или недостаточно укомплектованными учебно-методическими документ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 наличии средств пополняет фонд аудиовизуальными документами (АВД), электронными документами (CD, DVD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техническую и аналитико-синтетическую (классификацию, каталогизацию) обработку полученных докум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систематико-алфавитную расстановку документов в соответствии с Библиотечно- библиографической классификаци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формляет библиотечный фонд с помощью полочных и буквенных разделителей, полочных и стендовых выстав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фонд особо ценных докум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гласно инструкции организует размещение и хранение школьного фонда учеб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учает и анализирует состав фонда и его использо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атривает меры по сохранности библиотечного фонда при открытом доступе, принимает меры для своевременного возврата документов,</w:t>
      </w:r>
      <w:r>
        <w:rPr>
          <w:rFonts w:eastAsia="Times New Roman" w:cs="Times New Roman" w:ascii="Times New Roman" w:hAnsi="Times New Roman"/>
          <w:lang w:eastAsia="ru-RU"/>
        </w:rPr>
        <w:t xml:space="preserve"> проводит профилактические беседы с читател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ивает контроль за выданными читателям документ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оформление подписки на периодические издания (в том числе электронной),  контроль за доставкой и регистрац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часы внутренней работы и в санитарные дни проверяет правильность расстановки фонда, осуществляет просмотр документов для выявления устаревших, утративших научно-познавательную ценность и не используемых читателями, а также ветхих документов и нуждающихся в ремонте и реставр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существляет своевременное списание по установленным нормам и правилам утративших научно-познавательную ценность (устаревших) и ветхих документ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водит периодические проверки фонда, согласно приказу, подписанному директором О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ивает требуемый режим хранения и физической сохранности библиотечного фонда, принимает меры противопожарной безопас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ует в работе технические и информационные средства, новые информационные технологии.   Осуществляет компьютеризацию основных библиотечных процессов: комплектование, учет, систематизация, каталогизация, читательский поиск, книговыдача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библиотеку оборудованием, библиотечной техникой, организует современный интерьер, отвечает за художественно-оформительское обеспечение библиотеки, создает благоприятные условия для обслуживания читател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беспечивает режим работы библиотеки в соответствии с потребностями и спецификой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, ведет, редактирует справочно-библиографический аппарат библиотеки ОУ (каталоги, картотеки, рекомендательные списки литературы, информационные материалы) на традиционных и машиночитаемых носителях и несет ответственность за его состояние. Организует компьютерную справочно-библиографическую служб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ует дифференцированное библиотечное и информационно-библиографическое обслуживание читателей на абонементе и в читальном зале: педагогических работников, учащихся, других сотрудников ОУ; осуществляет перерегистрацию читателей в начале учебного года, а такж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учает читательские интерес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одит анализ читательских формуляр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ет коллективные и индивидуальные планы чт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звивает информационно-библиографическую грамотность педагогов и учеников в рамках консультаций или специально организованных заняти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ивает знакомство учащихся с минимумом библиотечно-библиографических знаний: знакомство с правилами пользования библиотекой, расстановкой фонда, справочно-библиографическим аппаратом, структурой и оформлением книги, справочными документами и т. д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Способствует продвижению лучших образцов документов, информации с помощью тематических подборок, книжных выставок, стендов, уголков информац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ует совместно с педагогическим коллективом разностороннюю массовую работу с учащимися по пропаганде книг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провождает учебно-воспитательный процесс информационным обеспечением педагого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беспечивает информационное обслуживание родителей (лиц, их заменяющих) учащихся ОУ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создании новой информационно-образовательной среды путем использования в библиотеке средств (возможностей) информационных технологи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Выявляет информационные потребности и удовлетворяет запросы педагогических кадров ОУ в области новых информационных технологий и педагогических инноваций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ует информационные ресурсы сети Интернет для пополнения библиотечного фонда (при наличии компьютера и доступа к Интернету)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рганизует и ведет электронный каталог, базы данных по профилю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ает с информационными ресурсами на различных небумажных носителях (аудио-, видео-, CD, DVD), с образовательными Интернет-ресурсам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ультирует обучающихся и педагогических работников по правилам использования компьютера в библиотеке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Использует информационные технологии (в том числе возможности АИБС) для дифференцированного обслуживания учеников и педагогического коллектива ОУ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ет поддержку (консультативную, практическую, индивидуальную, групповую, массовую) пользователям в решении информационных задач, возникающих в процессе их учебной и профессиональной деятельност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Разрабатывает новые информационно-консультативные услуги для пользователей библиотеки ОУ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Ведет журнал ежедневного учета использования Интернет-ресурсов в бумажном и электронном виде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т наглядность в предоставлении библиотечных услуг: оформление буклетов, указателей, приглашений и т.д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беспечивает в библиотеке соответствующий санитарно-гигиенический режим; следит за соблюдением в помещениях библиотеки правил безопасной эксплуатации счетно-вычислительной и иной применяемой техник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Формирует библиотечный актив и проводит работу с ним, привлекает читателей для участия в работе совещательного органа - библиотечного совета и актива читател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уководит работниками библиотеки. Организует методическую работу по совершенствованию деятельности библиотеки и повышению качества работы сотрудников библиотеки, работу по повышению их квалифик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вает навыками пользователя ПК, проходит обучение, связанное с новыми библиотечными программами, осуществляет качественное повышение профессионального уровня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этические нормы поведения в ОУ, в быту, в общественных местах, соответствующие общественному положению работника образовательного учрежд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равила по охране труда и пожарной безопас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обеспечивает выполнение непосредственно подчиненными ему работниками действующего законодательства о противодействии коррупции и локальных нормативных актов ОУ, направленных на реализацию мер по предупреждению коррупции в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Заведующий библиотекой имеет право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накомиться с проектами решений руководства, касающимися его деятельност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Требовать от руководства создания необходимых условий  для выполнения служебных обязанностей.  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Самостоятельно выбирать формы и методы работы с читателями и планировать ее, исходя из общего плана работы О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Участвовать с правом совещательного голоса в заседаниях педагогического совета ОУ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Принимать участие в работе семинаров и совещаний, непосредственно связанных со спецификой его деятельност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Давать обязательные для исполнения указания обучающимся и работникам ОУ по вопросам, касающимся соблюдения правил пользования библиотекой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Знакомиться с жалобами и другими документами, содержащими оценку его работы, давать по ним объяснения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Изымать и реализовывать документы из фондов в соответствии с инструкцией по учету библиотечного фонда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Вносить предложения директору ОУ по совершенствованию оплаты труда, в том числе надбавок, доплат и премирования работников библиотеки за дополнительную работу, не входящую в круг основных обязанностей библиотекарей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Участвовать в соответствии с законодательством Российской Федерации в работе библиотечных ассоциаций или союзов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Имеет право совмещать должности, получать доплату за расширение зоны обслуживания, надбавки за высокое качество работы, звания и награды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ериодически повышать квалификацию путем прохождения курсов или иным способом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На защиту профессиональной чести и достоинства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На представление к различным формам поощрения, наградам и знакам отличия, предусмотренным для работников образования и культуры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 xml:space="preserve">Ответственность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0"/>
        <w:ind w:left="567" w:hanging="0"/>
        <w:contextualSpacing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Заведующий библиотекой несет ответственность: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sz w:val="22"/>
        </w:rPr>
        <w:t xml:space="preserve">За совершенные в процессе осуществления своей трудовой деятельности правонарушения – в пределах, определяемых действующим административным, уголовным и гражданским законодательством РФ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sz w:val="22"/>
        </w:rPr>
        <w:t xml:space="preserve">За неисполнение без уважительных причин Устава и Правил внутреннего трудового распорядка работников ОУ, законных распоряжений директора ОУ или иных локальных нормативных актов, должностных обязанностей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sz w:val="22"/>
        </w:rPr>
        <w:t xml:space="preserve">За виновное причинение лицею или участникам образовательного процесса ущерба в связи с исполнением (неисполнением) своих должностных обязанностей – частичную материальную ответственность в порядке и в пределах, установленных трудовым и (или) граждански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есоблюдение принципов и требований антикоррупционной политики ОУ, а также за действия непосредственно подчиненных ему лиц, нарушающих эти принципы и требования, –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выполнение работниками, непосредственно подчиненными ему, правил использования Локальной Вычислительной Сети и ресурсов сети Интернет, за целесообразное использование ресурсов Единой Информационной Среды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а нарушение правил пожарной безопасности, охраны санитарно-гигиенических правил организации учебно-воспитательного процесс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Заведующий библиотекой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/>
          <w:color w:val="000000"/>
          <w:sz w:val="22"/>
          <w:lang w:eastAsia="ru-RU"/>
        </w:rPr>
        <w:t>Работает в режиме ненормированного рабочего дня по графику, составленному исходя из 40-часовой рабочей недели и утвержденному директором О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Организует свою работу на основе плана, утвержденного директором О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>
          <w:rFonts w:eastAsia="Times New Roman"/>
          <w:color w:val="000000"/>
          <w:sz w:val="22"/>
          <w:lang w:eastAsia="ru-RU"/>
        </w:rPr>
      </w:pPr>
      <w:r>
        <w:rPr>
          <w:sz w:val="22"/>
        </w:rPr>
        <w:t>Предоставляет директору ОУ по окончании учебного года отчет о работе структурного подразделения (библиотеки)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Получает от директора ОУ и его заместителей информацию нормативно-правового и организационно-методического характера, знакомится с соответствующими документами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Работает в тесном контакте с учителями, родителями обучающихся (лицами, их заменяющими), систематически обменивается информацией по вопросам, входящим в его компетенцию, с администрацией и педагогическими работниками ОУ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Может привлекаться к экстренной замене временно отсутствующих учителей и воспитателей в пределах своего рабочего времени с дополнительной почасовой оплатой педагогической работы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Согласовывает работу библиотеки образовательного учреждения с методическим центром района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Взаимодействует с бухгалтерией ОУ по вопросам финансового учета, осуществляет сверку данных балансового учета библиотечного фонда с данными бухгалтерского учета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Устанавливает и поддерживает связи с централизованными библиотечными системами, проводит совместную работу с детскими библиотеками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Директор ГБОУ 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06:00Z</dcterms:created>
  <dc:creator>Андрей</dc:creator>
  <dc:description/>
  <cp:keywords/>
  <dc:language>en-US</dc:language>
  <cp:lastModifiedBy>komleva</cp:lastModifiedBy>
  <dcterms:modified xsi:type="dcterms:W3CDTF">2017-12-07T12:59:00Z</dcterms:modified>
  <cp:revision>11</cp:revision>
  <dc:subject/>
  <dc:title/>
</cp:coreProperties>
</file>