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стителя директора по учебно-воспитательной работ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уровень основного и среднего общего образования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 учебно-воспитательной работе (уровень основного и среднего общего образования) (далее – заместитель директора по УВР) относится к категории руководителей, назначается на должность и освобождается от нее приказом директора</w:t>
      </w:r>
      <w:r>
        <w:rPr>
          <w:rFonts w:cs="Times New Roman" w:ascii="Times New Roman" w:hAnsi="Times New Roman"/>
        </w:rPr>
        <w:t xml:space="preserve"> по согласованию с администрацией Кировского района Санкт-Петербург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УВР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УВР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заместитель директора по УВ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1"/>
        </w:rPr>
        <w:t>ад</w:t>
      </w:r>
      <w:r>
        <w:rPr>
          <w:rFonts w:cs="Times New Roman" w:ascii="Times New Roman" w:hAnsi="Times New Roman"/>
          <w:spacing w:val="2"/>
        </w:rPr>
        <w:t xml:space="preserve">министративным, правовым и хозяйственным законодательством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>тивопожарной защит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1"/>
        </w:rPr>
        <w:t>а также Уставом и локальными нормативными актами (в том числе Правилами внутреннего трудового рас</w:t>
      </w:r>
      <w:r>
        <w:rPr>
          <w:rFonts w:cs="Times New Roman" w:ascii="Times New Roman" w:hAnsi="Times New Roman"/>
        </w:rPr>
        <w:t xml:space="preserve">порядка работников ОУ, приказами и распоряжениями директора, настоящей должностной инструкцией), трудовым договором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128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по УВР соблюдает Конвенцию о правах ребенк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 УВР 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дидактические возможности использования ресурсов сети Интернет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</w:t>
      </w:r>
      <w:r>
        <w:rPr>
          <w:rFonts w:cs="Times New Roman" w:ascii="Times New Roman" w:hAnsi="Times New Roman"/>
        </w:rPr>
        <w:t xml:space="preserve"> работников ОУ</w:t>
      </w:r>
      <w:r>
        <w:rPr>
          <w:rFonts w:eastAsia="Times New Roman" w:cs="Times New Roman" w:ascii="Times New Roman" w:hAnsi="Times New Roman"/>
          <w:lang w:eastAsia="ru-RU"/>
        </w:rPr>
        <w:t>; правила по охране труда и пожарной безопасности,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УВР подчиняется непосредственно директору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стителю директора по УВР непосредственно подчиняются учителя, работающие в классах основного и среднего общего образования, классные руководители 5-9, 10-11 классов, педагоги дополнительного образования (внеурочная деятельность обучающихся), прочие педагогические работник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заместителя директора по УВР его обязанности могут быть возложены на заместителя директора по воспитательной работе или учителя из числа наиболее опытных педагогов. Временное исполнение обязанностей в этих случаях осуществляется на основании приказа директора, изданного с соблюдением требований законодательства о труд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заместитель директора по УВР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19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меститель директора по УВР</w:t>
      </w:r>
      <w:r>
        <w:rPr>
          <w:rFonts w:cs="Times New Roman" w:ascii="Times New Roman" w:hAnsi="Times New Roman"/>
          <w:b/>
          <w:i/>
          <w:color w:val="000000"/>
        </w:rPr>
        <w:t xml:space="preserve"> выполняет следующие должностные обязанности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текущее и перспективное планирование деятельности педагогического коллектива основного и среднего общего образования, разрабатывает учебные планы основного и среднего общего образования, а также учебные планы внеурочной деятельности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уществляет организацию образовательного процесса в соответствии с учебными планами основного и среднего общего образования, организует в педагогической практике реализацию государственных нормативно-правовых актов, касающихся организации образовательного процесса. В случае необходимости организует процесс обучения ребенка на дому в соответствии с действующим законодательством, а также по желанию обучающегося, его родителей (законных представителей) содействует освоению общеобразовательных программ в заочной, очно-заочной форме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ординирует работу учителей и других педагогических работников основного и среднего общего образования по выполнению учебных планов и програм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и координирует разработку необходимой учебно-методической документ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качеством образовательного (учебно-воспитательного) процесса на уровне основного и среднего общего образования, объективностью оценки результатов образовательной деятельности обучающихся,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аботой кружков, объединений, секций в рамках внеурочной деятельности обучающихся, обеспечением уровня подготовки обучающихся, соответствующего требованиям федеральных государственных образовательных стандартов основного и среднего общего образования, ф</w:t>
      </w:r>
      <w:r>
        <w:rPr>
          <w:rFonts w:cs="Times New Roman" w:ascii="Times New Roman" w:hAnsi="Times New Roman"/>
        </w:rPr>
        <w:t>едерального компонента государственного стандарта общего образования</w:t>
      </w:r>
      <w:r>
        <w:rPr>
          <w:rFonts w:eastAsia="Times New Roman" w:cs="Times New Roman" w:ascii="Times New Roman" w:hAnsi="Times New Roman"/>
          <w:lang w:eastAsia="ru-RU"/>
        </w:rPr>
        <w:t xml:space="preserve">; организует </w:t>
      </w:r>
      <w:r>
        <w:rPr>
          <w:rFonts w:eastAsia="TimesNewRomanPSMT;MS Mincho" w:cs="Times New Roman" w:ascii="Times New Roman" w:hAnsi="Times New Roman"/>
          <w:color w:val="000000"/>
        </w:rPr>
        <w:t>проведение промежуточной аттестации обучающихся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5-9, 10-11 классов</w:t>
      </w:r>
      <w:r>
        <w:rPr>
          <w:rFonts w:cs="Times New Roman" w:ascii="Times New Roman" w:hAnsi="Times New Roman"/>
        </w:rPr>
        <w:t xml:space="preserve"> с целью оценка качества освоения обучающимися учебного предмета, курса, дисциплины (модуля) по итогам учебного периода (четверти, полугодия, года);</w:t>
      </w:r>
      <w:r>
        <w:rPr>
          <w:rFonts w:eastAsia="Times New Roman" w:cs="Times New Roman" w:ascii="Times New Roman" w:hAnsi="Times New Roman"/>
          <w:lang w:eastAsia="ru-RU"/>
        </w:rPr>
        <w:t xml:space="preserve"> посещает уроки и другие виды учебных занятий, проводимые педагогическими работниками, в обязательном порядке анализирует их форму и содержание, доводит результаты анализа до сведения педагог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рганизует работу по подготовке к государственной итоговой аттестации и участие обучающихся </w:t>
      </w:r>
      <w:r>
        <w:rPr>
          <w:rFonts w:eastAsia="Times New Roman" w:cs="Times New Roman" w:ascii="Times New Roman" w:hAnsi="Times New Roman"/>
          <w:lang w:val="en-US" w:eastAsia="ru-RU"/>
        </w:rPr>
        <w:t>IX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val="en-US" w:eastAsia="ru-RU"/>
        </w:rPr>
        <w:t>XI</w:t>
      </w:r>
      <w:r>
        <w:rPr>
          <w:rFonts w:eastAsia="Times New Roman" w:cs="Times New Roman" w:ascii="Times New Roman" w:hAnsi="Times New Roman"/>
          <w:lang w:eastAsia="ru-RU"/>
        </w:rPr>
        <w:t xml:space="preserve"> классов  в ЕГЭ и ОГЭ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просветительскую работу для родителей (лиц, их заменяющих) обучающихся, консультирует их по вопросам индивидуального подхода к развитию детей, обеспечивает организацию родительских собраний; принимает родителей (лиц, их заменяющих) по вопросам организации учебно-воспитательного процесса на уровне основного и среднего общего образова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казывает помощь педагогическим работникам в освоении и разработке инновационных программ и технологий,</w:t>
      </w:r>
      <w:r>
        <w:rPr>
          <w:rFonts w:cs="Times New Roman" w:ascii="Times New Roman" w:hAnsi="Times New Roman"/>
        </w:rPr>
        <w:t xml:space="preserve"> в том числе дистанционных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учебной нагрузкой обучающихся на уровне основного и среднего общего образования, за выполнением гигиенических требований к режиму образов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ет расписание учебных занятий и других видов образовательной деятельности на уровне основного и среднего общего образования, обеспечивает качественную и своевременную замену уроков временно отсутствующих учителей, ведет журнал учета пропущенных и замещенных уроков, составляет табель учета рабочего времени непосредственно подчиненных ему педагогов и учебно-вспомогательного состав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Обеспечивает своевременное составление, утверждение, представление отчетной и аналитической документации. Получает из </w:t>
      </w:r>
      <w:r>
        <w:rPr>
          <w:rFonts w:cs="Times New Roman" w:ascii="Times New Roman" w:hAnsi="Times New Roman"/>
        </w:rPr>
        <w:t xml:space="preserve">автоматизированной информационной системы управления «Параграф» (АИСУ «Параграф») </w:t>
      </w:r>
      <w:r>
        <w:rPr>
          <w:rFonts w:cs="Times New Roman" w:ascii="Times New Roman" w:hAnsi="Times New Roman"/>
        </w:rPr>
        <w:t>аналитическую и статистическую отчетности об уровне освоения обучающимися основных образовательных программ основного и среднего  общего образования («Электронный журнал/дневник»), использует данные, формируемые в ходе образовательного процесса, для решения задач управления образовательной деятельность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условия ведения классных журналов (на бумажном носителе и электронного). Осуществляет в пределах должностных обязанностей в электронном журнале/дневнике  формирование разделов, характеризующих образовательный процесс 5-9, 10-11 классов. Осуществляет контроль за правильностью ведения классных журналов и электронных дневников обучающихся на протяжении учебного года, соответствием зафиксированных в электронном журнале/дневнике данных учета фактам реализации учебного процесса в рамках своей компетен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беспечивает соблюдение действующего законодательства Российской Федерации о персональных данных при ведении учета в электронном журнале/дневник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ует в комплектовании ОУ, принимает меры по сохранению контингента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Обеспечивает соблюдение прав и свобод обучающихся. </w:t>
      </w:r>
      <w:r>
        <w:rPr>
          <w:rFonts w:eastAsia="Times New Roman" w:cs="Times New Roman" w:ascii="Times New Roman" w:hAnsi="Times New Roman"/>
          <w:lang w:eastAsia="ru-RU"/>
        </w:rPr>
        <w:t>Контролирует соблюдение обучающимися Правил внутреннего распорядка для учащихся.</w:t>
      </w:r>
      <w:r>
        <w:rPr>
          <w:rFonts w:cs="Times New Roman" w:ascii="Times New Roman" w:hAnsi="Times New Roman"/>
        </w:rPr>
        <w:t xml:space="preserve"> Поддерживает учебную дисциплину, режим посещения занятий, формируя толерантность, навыки поведения в изменяющейся поликультурной среде, уважая человеческое достоинство, честь и репутацию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ует в подборе и расстановке педагогических кадров, организует повышение их квалификации и профессионального мастерства, повышает свою квалифика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осит предложения по совершенствованию образовательного процесса и управления лицеем, принимает участие в разработке образовательной стратегии ОУ, в создании соответствующих стратегических документов,  в разработке управленческих решений, касающихся вопросов образовательной и методической работы ОУ. Участвует в деятельности Педагогического и иных советов, а также в деятельности методических объединений учителей-предметников  и других формах методической работы, принятых 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нимает участие в подготовке и проведении аттестации на соответствие занимаемой должности педагогических и други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нимает меры по оснащению учебных кабинетов современным оборудованием, наглядными пособиями и техническими средствами обучения, пополнению библиотеки учебно-методической и художественной литературой, журналами и газетам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работу по соблюдению в образовательном процессе норм и правил охраны труд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контроль за безопасностью используемых в образовательном процессе оборудования, приборов, технических и наглядных средств обучения, контроль над использованием технических и программных компонентов Единой Информационной Среды, а также над соблюдением правил работы в сети Интернет и норм информационной безопас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с участием заместителя директора по административно-хозяйственной работе своевременное и качественное проведение паспортизации учебных кабинетов, мастерских, спортзала, а также подсобных помещен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ет на основании полученных от медицинского учреждения материалов списки лиц, подлежащих периодическим медицинским осмотрам с указанием фактора, по которому установлена необходимость проведения периодического медицинского осмотр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разработку и периодический пересмотр не реже 1 раза в 5 лет инструкций по охране труда, а также разделов требований безопасности жизнедеятельности в методических указаниях по выполнению практических и лабораторных рабо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ирует своевременное проведение инструктажа обучающихся и его регистрацию в журнал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местно с заместителем директора по воспитательной работе определяет методику, порядок обучения правилам дорожного движения, поведения на воде и улице, пожарной безопасности, осуществляет проверку знаний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одит совместно с профкомом административно-общественный контроль безопасности использования, хранения учебных приборов и оборудования, химических реактивов, наглядных пособий, учебной мебели. Своевременно принимает меры к изъятию химических реактивов, учебного оборудования, приборов, не предусмотренных типовыми перечнями, в том числе самодельного, установленного в мастерских, учебных и других помещениях без соответствующего акта-разрешения, приостанавливает образовательный процесс в помещениях ОУ, если там создаются опасные условия здоровью работников,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яет обстоятельства несчастных случаев, происшедших с работающими, обучающими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состоянием медицинского обслуживания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нимает меры по обеспечению необходимых социально-бытовых условий для обучающихся  и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обеспечивает выполнение непосредственно подчиненными ему педагогами и учебно-вспомогательным составом действующего законодательства о противодействии коррупции и локальных нормативных актов, направленных на реализацию мер по предупреждению коррупции 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УВР имеет право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осить на рассмотрение директора предложения по улучшению деятельности ОУ и совершенствованию методов работы, замечания по деятельности отдельны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вать обязательные для исполнения распоряжения непосредственно подчиненным работника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решении вопросов о доплатах, надбавках и премиях учителям, классным руководителям, педагогам дополнительного образования, иным педагогическим работникам и др. работникам, касающихся результативности организации образов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сти переписку с организациями по вопросам, входящим в его компетен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сутствовать на любых занятиях, проводимых с учащимися (без права входить в класс после начала занятий без экстренной необходимости и делать замечания педагогу в течение занятий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проступки,  дезорганизующие учебно-воспитательный процесс, в порядке, установленном Уставом, Правилами внутреннего распорядка для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Style19"/>
        <w:spacing w:lineRule="auto" w:line="240" w:before="120" w:after="120"/>
        <w:ind w:left="714" w:hanging="0"/>
        <w:contextualSpacing/>
        <w:rPr/>
      </w:pPr>
      <w:r>
        <w:rPr>
          <w:rFonts w:cs="Times New Roman" w:ascii="Times New Roman" w:hAnsi="Times New Roman"/>
          <w:b/>
          <w:i/>
        </w:rPr>
        <w:t>Заместитель директора по УВР  несет ответственнос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Устав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работниками и обучающимися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заместитель директора по УВР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Style19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меститель директора по УВР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ботает в режиме ненормированного рабочего дня по графику, составленному исходя из 40-часовой рабочей недели и утвержденному директором ОУ (при проведении уроков и участии во внеклассных и внешкольных мероприятиях в другое время производится суммированный учет рабочего времени; выходной день – воскресенье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ставляет директору по окончании учебного года педагогический анализ результатов образовательной деятельности  педагогического коллектив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лучает от директора ОУ информацию нормативно-правового и организационно-методического характера, знакомится под расписку с соответствующими документами; 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изирует приказы директора по вопросам организации учебно-воспит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взаимодействие с педагогическими работниками, заместителями директора образовательного учреждения, руководителями структурных служб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няет обязанности директора в период его временного отсутствия (отпуск, болезнь и т. п.), исполнение обязанностей осуществляется в соответствии с законодательством о труде и Уставом ОУ на основании приказа директора или приказа Учредителя, если соответствующий приказ не может быть издан по объективным причина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Директор ГБОУ 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наименование должности) 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9:00Z</dcterms:created>
  <dc:creator>Андрей</dc:creator>
  <dc:description/>
  <cp:keywords/>
  <dc:language>en-US</dc:language>
  <cp:lastModifiedBy>komleva</cp:lastModifiedBy>
  <dcterms:modified xsi:type="dcterms:W3CDTF">2017-12-07T13:01:00Z</dcterms:modified>
  <cp:revision>16</cp:revision>
  <dc:subject/>
  <dc:title/>
</cp:coreProperties>
</file>