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его по комплексному обслуживанию и текущему ремонту здания, 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ружений и оборудова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,  разработана на основе тарифно-квалификационной характеристики по общеотраслевой профессии рабочего «Рабочий по комплексному обслуживанию и ремонту зданий» 2-3 разрядов (280а-280б), утвержденной постановлением Министерства труда Россий</w:t>
        <w:softHyphen/>
        <w:t>ской Федерации от 24 декабря 1992 г. № 60 и внесенных в Единый тарифно-квалификационный справочник работ и профессий рабочих, выпуск 1, раздел «Профессии рабочих, общие для всех отраслей народного хозяйства», утвержденный постановлением Госкомтруда СССР и Секретариата ВЦСПС от 31 декабря 1985г. № 31/3-30, применяемый в соответствии с постановлением Минтруда России от 12 мая 1992г № 15а на предприятиях и в организациях, расположенных на территории России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чий по комплексному обслуживанию и текущему ремонту здания, сооружений и оборудования - н</w:t>
      </w:r>
      <w:r>
        <w:rPr/>
        <w:t>астройка  и регулировка музыкальных инструментов</w:t>
      </w:r>
      <w:r>
        <w:rPr>
          <w:rFonts w:eastAsia="Times New Roman"/>
          <w:sz w:val="22"/>
          <w:lang w:eastAsia="ru-RU"/>
        </w:rPr>
        <w:t xml:space="preserve"> (далее – рабочий) относится к категории рабочих, назначается на должность и освобождается от нее приказом директора ОУ по представлению заместителя директора ОУ по административно-хозяйственной работе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чий принимается на работу из числа лиц старше 18 лет, имеющих соответствующую подготовку и/или опыт рабо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рабочего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рабочий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внутреннего трудового распорядка работников ОУ,   приказами   и   распоряжениями   директора ОУ, настоящей должностной инструкцией, трудовым договором;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безопасности при выполнении ремонтно-строительных, слесарных, электротехнических и свароч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, производственной санитарии и противопожарной защи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Рабочий  должен знать: постановлениями местных органов по вопросам санитарии, благоустройства, внешнего вида и состояния зданий и сооружений образовательных учреждений; устройство и правила эксплуатации обслуживаемого оборудования; основы ремонтно-строительных работ и способы их выполнения; виды материалов; назначение и устройство инструментов, приспособлений, механизмов и оборудования при ведении работ; правила технической эксплуатации и ухода за используемыми в работе оборудованием, приспособлениями и инструментами; способы выявления и устранения в случае необходимости возникающих неполадок текущего характера; способы выполнения текущего, профилактического ремонта здания, оборудования;  характеристики опасных и вредных производственных факторов; порядок действий, направленных на предотвращение аварийных ситуаций; способы и приемы безопасного выполнения работ; порядок действий при возникновении аварий и ситуаций, которые могут привести к нежелательным последствиям; способы выполнения предварительной настройки (цвиковки) пианино и роялей; способы первой и второй настройки пианино и роялей; приемы и методы окончательной настройки пианино и роялей на стандартную высоту ноты "ля"; правила оказания доврачебной помощи пострадавшим при травматизме; правила пользования средствами индивидуальной защиты; правила безопасности при выполнении ремонтно-строительных, слесарных, электротехнических и сварочных работ, правила и нормы охраны труда, производственной санитарии и противопожарной защиты, а также Правила внутреннего трудового распорядка работников ОУ и настоящую инструкцию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Рабочий  </w:t>
      </w:r>
      <w:r>
        <w:rPr>
          <w:rFonts w:eastAsia="Times New Roman"/>
          <w:sz w:val="22"/>
          <w:lang w:eastAsia="ru-RU"/>
        </w:rPr>
        <w:t>непосредственно 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рабочего 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В процессе осуществления трудовой деятельности рабочий  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z w:val="22"/>
        </w:rPr>
      </w:pPr>
      <w:r>
        <w:rPr>
          <w:b/>
          <w:i/>
          <w:spacing w:val="6"/>
          <w:sz w:val="22"/>
        </w:rPr>
        <w:t>Рабочий</w:t>
      </w:r>
      <w:r>
        <w:rPr>
          <w:spacing w:val="6"/>
          <w:sz w:val="22"/>
        </w:rPr>
        <w:t xml:space="preserve">  </w:t>
      </w:r>
      <w:r>
        <w:rPr>
          <w:b/>
          <w:i/>
          <w:color w:val="000000"/>
          <w:sz w:val="22"/>
        </w:rPr>
        <w:t>выполняет следующие трудовые 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ит в надлежащем санитарном состоянии объекты, которые закреплены за ним (подвалы, чердаки и др.)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сезонную подготовку обслуживаемых здания, сооружении, оборудования и механизмов образовательного учрежд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яет возникшие повреждения и неисправности по заявкам работников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периодический осмотр технического состояния обслуживаемых здания, сооружений, оборудования и механизмов, их техническое обслуживание и текущий ремон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текущий ремонт и техническое обслуживание систем центрального отопления, водоснабжения, водостоков, теплоснабжения, вентиляции, кондиционирования воздуха и другого оборудования, механизмов и конструкций с выполнением слесарных и паяльных  рабо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отдельные виды ремонтно-строительных работ (штукатурных, малярных, обойных, плотничных, столярных и др.) с применением страховочных приспособлений (подмостки, стремянки, лестницы и др.), руководствуясь инструкцией по охране труда при выполнении работ на выс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установленную технологию выполнения ремонтно-строительных, слесарных, электротехнических работ, правила эксплуатации и содержания зданий, оборудования, механизмов, машин, сооружений, правила техники безопасности, производственной санитарии и пожарной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учет расхода воды, электроэнергии, газа и иных видов энергоносителей на основании показаний приборо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 необходимую помощь в ликвидации стихийных бедствий, аварийных ситуаций в лице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Информирует заместителя директора ОУ по АХР о состоянии здания и помещений ОУ, о всех замеченных неисправностях в системах холодной и горячей воды, в отоплении, электропроводке, вентиляции, о поломке дверей, замков, окон, запоров и т.п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подготовке здания, помещений, оборудования  ОУ к началу учебного год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Настройка  и регулировка музыкальных инструментов и проверка их настройки путем проигрывания и прослушивания отдельных музыкальных произведений (4 раза в год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е  и устранение дефектов, влияющих на точность настройк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ка музыкальных инструментов, в том числе всех механизмов; закрепление винтов техник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нка фигур и клавиатуры, не требующих замен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орка  рабочего  места, приспособлений и инструментов, а также содержание их в надлежащем состоян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едение установленной технической документ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музыкальных инструментов к началу учебного год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и работы закрывает в помещении двери и окна, выключает свет и вод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 иных локальных нормативных актов образовательного учреждения,  правила и нормы охраны труда, техники безопасности, производственной санитарии и 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 рамках трудового договора распоряжения 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Рабочий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 документами, определяющими его права и 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на рассмотрение руководства пред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 совершенствованию работы, связанной с предусмотренными настоящей инструкцией обязан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 привлечении к  дисциплинарной ответственности обучающихся, нарушивших Правила внутреннего распорядка обучающихся ОУ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еспечение соответствующим оборудованием, инструментом, материалами, средствами индивидуальной защиты и  спецодеждой по установленным норма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чески запрещать использование неисправных и опасных объектов эксплуатации (оборудования, механизмов, приборов, конструкций и др.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ся от проведения работ, которые опасны для жизни и здоровья в условиях, когда отсутствуют и (или) не могут быть приняты необходимые меры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Рабочий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Правил внутреннего трудового распорядка работников ОУ  №    , неисполнение законных приказов и распоряжений администрации ОУ и иных локальных нормативных актов, 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Рабочий</w:t>
      </w:r>
      <w:r>
        <w:rPr>
          <w:rFonts w:eastAsia="Times New Roman" w:cs="Times New Roman" w:ascii="Times New Roman" w:hAnsi="Times New Roman"/>
          <w:b/>
          <w:i/>
          <w:lang w:eastAsia="ru-RU"/>
        </w:rPr>
        <w:t>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заместителя директора ОУ по административно-хозяйственной работе;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ходит инструктаж по технике безопасности, производственной санитарии и пожарной безопасности под руководством заместителя директора ОУ по административно-хозяйственной работе.</w:t>
      </w:r>
    </w:p>
    <w:p>
      <w:pPr>
        <w:pStyle w:val="Style23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емедленно сообщает заместителю директора ОУ по административно-хозяйственной работе о всех замеченных неисправностях в системах холодной и горячей воды, в отоплении, электропроводке, вентиляции, о поломке дверей, замков, окон, запоров и т.п.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 по </w:t>
      </w:r>
      <w:r>
        <w:rPr>
          <w:rFonts w:cs="Times New Roman" w:ascii="Times New Roman" w:hAnsi="Times New Roman"/>
        </w:rPr>
        <w:t xml:space="preserve"> административно-хозяйственной работ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6:00Z</dcterms:created>
  <dc:creator>Андрей</dc:creator>
  <dc:description/>
  <cp:keywords/>
  <dc:language>en-US</dc:language>
  <cp:lastModifiedBy>komleva</cp:lastModifiedBy>
  <cp:lastPrinted>2017-11-28T14:44:00Z</cp:lastPrinted>
  <dcterms:modified xsi:type="dcterms:W3CDTF">2017-12-11T13:40:00Z</dcterms:modified>
  <cp:revision>7</cp:revision>
  <dc:subject/>
  <dc:title/>
</cp:coreProperties>
</file>