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х платных услуг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дополнительных платных услуг (далее – педагог-организатор ДПУ)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 ДПУ</w:t>
      </w:r>
      <w:r>
        <w:rPr>
          <w:rFonts w:eastAsia="Times New Roman" w:cs="Times New Roman" w:ascii="Times New Roman" w:hAnsi="Times New Roman"/>
          <w:lang w:eastAsia="ru-RU"/>
        </w:rPr>
        <w:t xml:space="preserve">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 ДПУ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  <w:softHyphen/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остановлением Правительства Российской Федерации от 15.08.2013 № 706 «Об утверждении правил оказания платных образовательных услуг»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исьмом Министерства образования и науки Российской Федерации от 18.07.2013 № 08-95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«О направлении рекомендаций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</w:rPr>
        <w:t xml:space="preserve"> рекомендаци</w:t>
      </w:r>
      <w:r>
        <w:rPr>
          <w:rFonts w:cs="Times New Roman" w:ascii="Times New Roman" w:hAnsi="Times New Roman"/>
          <w:lang w:val="ru-RU"/>
        </w:rPr>
        <w:t>ями</w:t>
      </w:r>
      <w:r>
        <w:rPr>
          <w:rFonts w:cs="Times New Roman" w:ascii="Times New Roman" w:hAnsi="Times New Roman"/>
        </w:rPr>
        <w:t xml:space="preserve"> «О порядке привлечения и использования средств физических и (или) юридических лиц и мерах по предупреждению незаконного сбора средств с родителей (законных представителей) обучающихся, воспитанников государственных образовательных организаций Санкт-Петербурга», утвержденных распоряжением Комитета по образованию Санкт-Петербурга  от 30.10.2013 № 2524-р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 и про</w:t>
        <w:softHyphen/>
        <w:t>тивопожарной защиты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lang w:val="ru-RU"/>
        </w:rPr>
        <w:t xml:space="preserve"> работников ОУ  №  </w:t>
      </w:r>
      <w:r>
        <w:rPr>
          <w:rFonts w:cs="Times New Roman" w:ascii="Times New Roman" w:hAnsi="Times New Roman"/>
        </w:rPr>
        <w:t>, Положением  о порядке предоставления дополнительных платных услуг в ОУ  №   Кировского района Санкт-Петербурга,   приказами   и   распоряжениями   директ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, настоящей должностной инструкцией), трудовым договором. 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  <w:t xml:space="preserve">Педагог-организатор </w:t>
      </w:r>
      <w:r>
        <w:rPr>
          <w:rFonts w:cs="Times New Roman" w:ascii="Times New Roman" w:hAnsi="Times New Roman"/>
          <w:spacing w:val="6"/>
          <w:lang w:val="ru-RU"/>
        </w:rPr>
        <w:t>ДПУ</w:t>
      </w:r>
      <w:r>
        <w:rPr>
          <w:rFonts w:cs="Times New Roman" w:ascii="Times New Roman" w:hAnsi="Times New Roman"/>
          <w:spacing w:val="6"/>
        </w:rPr>
        <w:t xml:space="preserve">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</w:t>
      </w:r>
      <w:r>
        <w:rPr>
          <w:rFonts w:cs="Times New Roman" w:ascii="Times New Roman" w:hAnsi="Times New Roman"/>
          <w:spacing w:val="6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правила и порядок </w:t>
      </w:r>
      <w:r>
        <w:rPr>
          <w:rFonts w:cs="Times New Roman" w:ascii="Times New Roman" w:hAnsi="Times New Roman"/>
          <w:szCs w:val="24"/>
          <w:lang w:eastAsia="ru-RU"/>
        </w:rPr>
        <w:t xml:space="preserve">предоставления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образовательными учреждениями </w:t>
      </w:r>
      <w:r>
        <w:rPr>
          <w:rFonts w:cs="Times New Roman" w:ascii="Times New Roman" w:hAnsi="Times New Roman"/>
          <w:szCs w:val="24"/>
          <w:lang w:eastAsia="ru-RU"/>
        </w:rPr>
        <w:t>платных образовательных услуг</w:t>
      </w:r>
      <w:r>
        <w:rPr>
          <w:rFonts w:cs="Times New Roman" w:ascii="Times New Roman" w:hAnsi="Times New Roman"/>
          <w:szCs w:val="24"/>
          <w:lang w:val="ru-RU" w:eastAsia="ru-RU"/>
        </w:rPr>
        <w:t>;</w:t>
      </w:r>
      <w:r>
        <w:rPr>
          <w:rFonts w:cs="Times New Roman" w:ascii="Times New Roman" w:hAnsi="Times New Roman"/>
          <w:spacing w:val="6"/>
        </w:rPr>
        <w:t xml:space="preserve"> Конвенцию о правах ребенка; 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порядок разработки программ</w:t>
      </w:r>
      <w:r>
        <w:rPr>
          <w:rFonts w:cs="Times New Roman" w:ascii="Times New Roman" w:hAnsi="Times New Roman"/>
          <w:spacing w:val="6"/>
          <w:lang w:val="ru-RU"/>
        </w:rPr>
        <w:t xml:space="preserve"> дополнительного образования</w:t>
      </w:r>
      <w:r>
        <w:rPr>
          <w:rFonts w:cs="Times New Roman" w:ascii="Times New Roman" w:hAnsi="Times New Roman"/>
          <w:spacing w:val="6"/>
        </w:rPr>
        <w:t>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агог-организатор </w:t>
      </w:r>
      <w:r>
        <w:rPr>
          <w:rFonts w:eastAsia="Times New Roman" w:cs="Times New Roman" w:ascii="Times New Roman" w:hAnsi="Times New Roman"/>
          <w:lang w:val="ru-RU" w:eastAsia="ru-RU"/>
        </w:rPr>
        <w:t>ДПУ</w:t>
      </w:r>
      <w:r>
        <w:rPr>
          <w:rFonts w:cs="Times New Roman" w:ascii="Times New Roman" w:hAnsi="Times New Roman"/>
        </w:rPr>
        <w:t xml:space="preserve"> соблюдает Конвенцию о правах ребѐнка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агог-организатор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ДПУ </w:t>
      </w:r>
      <w:r>
        <w:rPr>
          <w:rFonts w:eastAsia="Times New Roman" w:cs="Times New Roman" w:ascii="Times New Roman" w:hAnsi="Times New Roman"/>
          <w:lang w:eastAsia="ru-RU"/>
        </w:rPr>
        <w:t xml:space="preserve">подчиняется заместителю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>учебно-</w:t>
      </w:r>
      <w:r>
        <w:rPr>
          <w:rFonts w:eastAsia="Times New Roman" w:cs="Times New Roman" w:ascii="Times New Roman" w:hAnsi="Times New Roman"/>
          <w:lang w:eastAsia="ru-RU"/>
        </w:rPr>
        <w:t>воспитательной работ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 ДПУ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Педагог-организатор ДПУ 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действует развитию личности, талантов и способностей, формированию общей культуры обучающихся, расширению социальной сферы в их воспитан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Изучает интересы и образовательные потребности обучающихся в ОУ и по месту жительства, спрос обучающихся и их родителей (законных представителей) на дополнительное образование и услуги, сопутствующие образовательному процессу, путем опросов, собеседований, приема обращений и предложений от граждан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Формирует перечень дополнительных платных образовательных услуг и услуг, сопутствующих учебно-воспитательному процессу на учебный год с учетом спроса на конкретные виды услуг, обеспечивает обсуждение и принятие перечня Педагогическим советом ОУ, утверждение директором образовательного учреждени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ланирует и осуществляет организационную работу по обеспечению оказания дополнительных платных услуг (формирование  учебного плана дополнительных платных образовательных услуг, штатного расписания, график проведения занятий в порядке оказания дополнительных платных образовательных услуг), по разработке документации по ДПУ (Положения о  порядке предоставления дополнительных платных услуг, Положения  о поступлении и расходовании доходов, полученных от оказания дополнительных платных услуг; формы </w:t>
      </w:r>
      <w:r>
        <w:rPr>
          <w:rFonts w:cs="Times New Roman" w:ascii="Times New Roman" w:hAnsi="Times New Roman"/>
          <w:color w:val="000000"/>
          <w:szCs w:val="24"/>
        </w:rPr>
        <w:t>индивидуальных договоров с родителями (законными представителями) обучающихся на оказание дополнительных платных услуг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работниками ОУ, участвующими в </w:t>
      </w:r>
      <w:r>
        <w:rPr>
          <w:rFonts w:cs="Times New Roman" w:ascii="Times New Roman" w:hAnsi="Times New Roman"/>
          <w:color w:val="000000"/>
          <w:szCs w:val="24"/>
          <w:lang w:val="ru-RU"/>
        </w:rPr>
        <w:t>предоставлении</w:t>
      </w:r>
      <w:r>
        <w:rPr>
          <w:rFonts w:cs="Times New Roman" w:ascii="Times New Roman" w:hAnsi="Times New Roman"/>
          <w:color w:val="000000"/>
          <w:szCs w:val="24"/>
        </w:rPr>
        <w:t xml:space="preserve"> дополнительных платных услуг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др.), готовит проекты приказов и распоряжений в рамках своих полномоч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носит предложения по корректировке перечня платных дополнительных образовательных услуг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Планирует и организует мероприятия по набору и комплектованию групп обучающихся с учетом реализуемых </w:t>
      </w:r>
      <w:r>
        <w:rPr>
          <w:szCs w:val="24"/>
        </w:rPr>
        <w:t>программ дополнительных образовательных услуг</w:t>
      </w:r>
      <w:r>
        <w:rPr>
          <w:rFonts w:eastAsia="Times New Roman" w:cs="Times New Roman" w:ascii="Times New Roman" w:hAnsi="Times New Roman"/>
          <w:lang w:val="ru-RU" w:eastAsia="ru-RU"/>
        </w:rPr>
        <w:t>, принимает меры по сохранению контингента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оводит презентации реализуемых </w:t>
      </w:r>
      <w:r>
        <w:rPr>
          <w:szCs w:val="24"/>
        </w:rPr>
        <w:t>программ дополнительных образовательных услуг</w:t>
      </w:r>
      <w:r>
        <w:rPr>
          <w:rFonts w:eastAsia="Times New Roman" w:cs="Times New Roman" w:ascii="Times New Roman" w:hAnsi="Times New Roman"/>
          <w:lang w:val="ru-RU" w:eastAsia="ru-RU"/>
        </w:rPr>
        <w:t>, выставки и другие мероприятия, обеспечивающие связи с общественностью, родителями (законными представителями) и детьми и (или) взрослым население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проведение работы по заключению </w:t>
      </w:r>
      <w:r>
        <w:rPr>
          <w:color w:val="000000"/>
          <w:szCs w:val="24"/>
        </w:rPr>
        <w:t>индивидуальных договоров с родителями (законными представителями) обучающихся на оказание дополнительных платных услуг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здает условия для разработки программ дополнительных образовательных услуг и рабочих программ педагогов, организует и координирует разработку необходимой учебно – методической докумен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Координирует работу педагогических работников по выполнению учебного плана дополнительных платных образовательных услуг и программ дополнительных образовательных услуг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качеством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оказываемых дополнительных платных </w:t>
      </w:r>
      <w:r>
        <w:rPr>
          <w:rFonts w:eastAsia="Times New Roman" w:cs="Times New Roman" w:ascii="Times New Roman" w:hAnsi="Times New Roman"/>
          <w:u w:val="single"/>
          <w:lang w:val="ru-RU" w:eastAsia="ru-RU"/>
        </w:rPr>
        <w:t>образовательных</w:t>
      </w:r>
      <w:r>
        <w:rPr>
          <w:rFonts w:eastAsia="Times New Roman" w:cs="Times New Roman" w:ascii="Times New Roman" w:hAnsi="Times New Roman"/>
          <w:lang w:val="ru-RU" w:eastAsia="ru-RU"/>
        </w:rPr>
        <w:t xml:space="preserve">  услуг</w:t>
      </w:r>
      <w:r>
        <w:rPr>
          <w:rFonts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lang w:eastAsia="ru-RU"/>
        </w:rPr>
        <w:t xml:space="preserve"> посещает заняти</w:t>
      </w:r>
      <w:r>
        <w:rPr>
          <w:rFonts w:eastAsia="Times New Roman" w:cs="Times New Roman" w:ascii="Times New Roman" w:hAnsi="Times New Roman"/>
          <w:lang w:val="ru-RU" w:eastAsia="ru-RU"/>
        </w:rPr>
        <w:t>я</w:t>
      </w:r>
      <w:r>
        <w:rPr>
          <w:rFonts w:eastAsia="Times New Roman" w:cs="Times New Roman" w:ascii="Times New Roman" w:hAnsi="Times New Roman"/>
          <w:lang w:eastAsia="ru-RU"/>
        </w:rPr>
        <w:t>, проводимые педагогическими работниками ОУ, в обязательном порядке анализирует их форму и содержание, доводит результаты анализа до сведения педагогов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Контролирует соблюдение обучающимися Правил внутреннего распорядк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вместно с бухгалтером участвует в составлении сметы доходов и расходов, а также контролирует поступление оплаты по договорам с родителя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до заключения договора родителей (законных представителей) обучающихся полной и достоверной информацией о ОУ и оказываемых дополнительных платных  услугах, содержащей следующие сведени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перечень документов, предоставляющих право на оказание платных образовательных услуг и регламентирующих этот вид деятельности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сведения о должностных лицах ОУ, ответственных за оказание платных образовательных услуг, и о педагогических работниках, принимающих участие в оказании платных образовательных услуг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перечень платных образовательных услуг с указанием их стоимости по договору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график проведения занятий в порядке оказания дополнительных платных образовательных услуг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казания платных образовательных услуг и их опла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едоставляет родителям (законным представителям) обучающихся по первому их требованию: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о защите прав потребител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нормативно-правовые акты, регламентирующие деятельность по оказанию дополнительных платных услуг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Устав ОУ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Лицензию, Свидетельство о государственной аккредитации на осуществление образовательной деятельности, настоящее Положение и другие документы, регламентирующие образовательную деятельность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телефоны Учредителей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договоров с родителями (законными представителями)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программы специальных курсов и планирование видов деятельности, расчет стоимости дополнительных платных услуг;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формляет «Книгу замечаний и предложений» по предоставлению платных образовательных услуг, выдает еѐ по требованию всем желающим, анализирует содержание предложений и замечаний с целью улучшения организации предоставления платных образовательных услуг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 информационное наполнение и обновление отдельных разделов официального   сайта ОУ в сети Интернет в рамках своей компетенции, а также стендовую информацию в помещении ОУ о платных услугах, предоставляемых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частвует в подборе педагогических кадров для оказания дополнительных платных образовательных услуг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едет журнал учета проведенных занятий, составляет табель учета рабочего времени педагогов дополнительного образования и передает его в бухгалтеру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ение в рамках своих полномочий соблюдения прав ребенка и выполнения взрослыми установленных обязан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анализ процесса и результатов реализации программ дополнительн</w:t>
      </w:r>
      <w:r>
        <w:rPr>
          <w:rFonts w:eastAsia="Times New Roman" w:cs="Times New Roman" w:ascii="Times New Roman" w:hAnsi="Times New Roman"/>
          <w:lang w:val="ru-RU" w:eastAsia="ru-RU"/>
        </w:rPr>
        <w:t>ых платных образовательных услуг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педагогических, методических советов, в других формах методической работы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или лицам, их заменяющи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охрану жизни и здоровья обучающихся во время образовательного процесса, контролирует выполнение требований по технике безопасности учителями и обучающимися, соблюдение питьевого режима, создание для занятий здоровьесберегающей среды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и оздоровлению условий проведени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284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ДПУ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учителе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овать в управлении ОУ в порядке, определяемом Уставом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исутствовать на любых занятиях в порядке оказания дополнительных платных образовательных услуг, проводимых с обучающими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Давать обязательные распоряжения педагогическим работникам, оказывающим платную образовательную услуг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ь в необходимых случаях временные изменения в расписание занятий, отменять и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ереносить занятия, временно объединять группы и переводить детей из одних групп в другие на основе объективной необходим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иостанавливать образовательный процесс в помещениях образовательного учреждения, </w:t>
      </w:r>
      <w:r>
        <w:rPr>
          <w:rFonts w:cs="Times New Roman" w:ascii="Times New Roman" w:hAnsi="Times New Roman"/>
          <w:lang w:eastAsia="ru-RU"/>
        </w:rPr>
        <w:t>если там создаются условия, опасные для здоровья работников и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ивлекать к дисциплинарной ответственности обучаю</w:t>
        <w:softHyphen/>
        <w:t>щихся 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3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ДПУ несет ответственность: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 установленном законодательством Российской Федерации порядке педагог-организатор несет ответственность за жизнь и здоровье обучающихся в период оказания дополнительных платных услуг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 нарушение Устава ОУ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арушение правил пожарной безопасности, охраны труда, санитарно-гигиенических правил организации учебно-воспитательного процесса,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педагог-организатор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3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ДПУ: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аботает по графику, составленному, исходя из 36-часовой рабочей недели, и утвержденному директором ОУ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ддерживает тесные контакты с органами самоуправления, педагогическими коллективами ОУ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амостоятельно планирует свою работу на каждый учебный год и каждую учебную четверть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едставляет заместителю директора ОУ по учебно-воспитательной работе</w:t>
      </w:r>
      <w:r>
        <w:rPr>
          <w:rFonts w:eastAsia="Times New Roman" w:cs="Times New Roman" w:ascii="Times New Roman" w:hAnsi="Times New Roman"/>
          <w:lang w:eastAsia="ru-RU"/>
        </w:rPr>
        <w:t xml:space="preserve"> анализ процесса и результатов реализации программ </w:t>
      </w:r>
      <w:r>
        <w:rPr>
          <w:rFonts w:eastAsia="Times New Roman" w:cs="Times New Roman" w:ascii="Times New Roman" w:hAnsi="Times New Roman"/>
          <w:lang w:val="ru-RU" w:eastAsia="ru-RU"/>
        </w:rPr>
        <w:t>дополнительных платных образовательных услуг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лучает от администрации ОУ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истематически обменивается информацией по вопросам, входящим в его компетенцию, с педагогическими работниками ОУ, бухгалтером, администрацией О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по кадра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6z2">
    <w:name w:val="WW8Num16z2"/>
    <w:qFormat/>
    <w:rPr>
      <w:i w:val="false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SimSun;宋体" w:hAnsi="SimSun;宋体" w:eastAsia="SimSun;宋体" w:cs="SimSun;宋体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30z0">
    <w:name w:val="WW8Num30z0"/>
    <w:qFormat/>
    <w:rPr>
      <w:rFonts w:ascii="SimSun;宋体" w:hAnsi="SimSun;宋体" w:eastAsia="SimSun;宋体" w:cs="SimSun;宋体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5:00Z</dcterms:created>
  <dc:creator>Андрей</dc:creator>
  <dc:description/>
  <cp:keywords/>
  <dc:language>en-US</dc:language>
  <cp:lastModifiedBy>Pichugina</cp:lastModifiedBy>
  <dcterms:modified xsi:type="dcterms:W3CDTF">2017-12-07T09:37:00Z</dcterms:modified>
  <cp:revision>7</cp:revision>
  <dc:subject/>
  <dc:title/>
</cp:coreProperties>
</file>