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местителя директора по научно-методической  работе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___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Ф, 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 xml:space="preserve">Федерального закона </w:t>
        </w:r>
      </w:hyperlink>
      <w:r>
        <w:rPr>
          <w:rFonts w:eastAsia="Times New Roman"/>
          <w:sz w:val="22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раздел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/>
            <w:sz w:val="22"/>
            <w:lang w:eastAsia="ru-RU"/>
          </w:rPr>
          <w:t>приказом</w:t>
        </w:r>
      </w:hyperlink>
      <w:r>
        <w:rPr>
          <w:rFonts w:eastAsia="Times New Roman"/>
          <w:sz w:val="22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Заместитель директора ОУ по научно-методической работе (далее – заместитель директора по НМР) относится к категории руководителей, назначается на должность и освобождается от нее приказом директора ОУ </w:t>
      </w:r>
      <w:r>
        <w:rPr>
          <w:sz w:val="22"/>
        </w:rPr>
        <w:t>по согласованию с администрацией Кировского района Санкт-Петербург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заместителя директора по НМР назначается лицо, имеющее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или руководящ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должность заместителя директора по НМР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заместитель директора по НМР</w:t>
      </w:r>
      <w:r>
        <w:rPr>
          <w:spacing w:val="4"/>
          <w:sz w:val="22"/>
        </w:rPr>
        <w:t xml:space="preserve"> руководствуе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4"/>
          <w:sz w:val="22"/>
        </w:rPr>
        <w:t xml:space="preserve">Конституцией и </w:t>
      </w:r>
      <w:r>
        <w:rPr>
          <w:spacing w:val="3"/>
          <w:sz w:val="22"/>
        </w:rPr>
        <w:t xml:space="preserve">законами Российской Федерации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spacing w:val="3"/>
          <w:sz w:val="22"/>
        </w:rPr>
        <w:t>указами Президента РФ, реше</w:t>
      </w:r>
      <w:r>
        <w:rPr>
          <w:sz w:val="22"/>
        </w:rPr>
        <w:t xml:space="preserve">ниями Правительства РФ и органов управления образованием всех </w:t>
      </w:r>
      <w:r>
        <w:rPr>
          <w:spacing w:val="1"/>
          <w:sz w:val="22"/>
        </w:rPr>
        <w:t>уровней по вопросам образования и воспитания обучающихс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spacing w:val="1"/>
          <w:sz w:val="22"/>
        </w:rPr>
        <w:t>ад</w:t>
      </w:r>
      <w:r>
        <w:rPr>
          <w:spacing w:val="2"/>
          <w:sz w:val="22"/>
        </w:rPr>
        <w:t xml:space="preserve">министративным, правовым и хозяйственным законодательством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spacing w:val="2"/>
          <w:sz w:val="22"/>
        </w:rPr>
        <w:t>правилами и нормами охраны труда, техники безопасности и про</w:t>
      </w:r>
      <w:r>
        <w:rPr>
          <w:spacing w:val="1"/>
          <w:sz w:val="22"/>
        </w:rPr>
        <w:t xml:space="preserve">тивопожарной защиты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1"/>
          <w:sz w:val="22"/>
        </w:rPr>
        <w:t>а также Уставом и локальными нормативными актами ОУ (в том числе Правилами внутреннего трудового рас</w:t>
      </w:r>
      <w:r>
        <w:rPr>
          <w:sz w:val="22"/>
        </w:rPr>
        <w:t xml:space="preserve">порядка работников ГБОУ ________приказами   и   распоряжениями   директора, настоящей должностной инструкцией), трудовым договором.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Заместитель директора по </w:t>
      </w:r>
      <w:r>
        <w:rPr/>
        <w:t>НМ</w:t>
      </w:r>
      <w:r>
        <w:rPr>
          <w:sz w:val="22"/>
        </w:rPr>
        <w:t>Р соблюдает Конвенцию о правах ребенка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Заместитель директора по  НМР 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Конвенцию о правах ребенка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дидактические возможности использования ресурсов сети Интернет; основы экономики, социологии;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 Правила внутреннего трудового распорядка работников ГБОУ ___; правила по охране труда и пожарной безопасности, правила безопасного использования сети Интерн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меститель директора по НМР подчиняется непосредственно директор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Заместителю директора по НМР непосредственно подчиняются учителя, педагоги дополнительного образования, председатели методических объединений ОУ, прочие педагогические работник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период отпуска и временной нетрудоспособности заместителя директора по НМР его обязанности могут быть возложены на заместителя директора по учебно-воспитательной работе или учителя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В процессе осуществления профессиональной деятельности заместитель директора по НМР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19"/>
        <w:spacing w:lineRule="auto" w:line="240" w:before="120" w:after="120"/>
        <w:ind w:left="357" w:hanging="0"/>
        <w:contextualSpacing/>
        <w:rPr>
          <w:b/>
          <w:b/>
          <w:i/>
          <w:i/>
          <w:sz w:val="22"/>
        </w:rPr>
      </w:pPr>
      <w:r>
        <w:rPr>
          <w:b/>
          <w:i/>
          <w:sz w:val="22"/>
        </w:rPr>
        <w:t>Заместитель директора по НМР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120" w:after="0"/>
        <w:ind w:left="284" w:firstLine="283"/>
        <w:contextualSpacing/>
        <w:jc w:val="both"/>
        <w:rPr/>
      </w:pPr>
      <w:r>
        <w:rPr>
          <w:color w:val="000000"/>
          <w:spacing w:val="6"/>
          <w:sz w:val="22"/>
        </w:rPr>
        <w:t>Организует текущее и перспективное планирование методической, научно-исследовательской, инновационной и экспериментальной  деятельности.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Координирует методическую работу учителей и других педагогических работников, </w:t>
      </w:r>
      <w:r>
        <w:rPr>
          <w:color w:val="000000"/>
          <w:spacing w:val="6"/>
          <w:sz w:val="22"/>
        </w:rPr>
        <w:t>деятельность Методического совета, методических объединений, работу временных творческих групп учителей по различным направлениям научно-исследовательской, инновационной и экспериментальной деятельности ОУ с учетом возможностей образовательного учреждения, а также деятельность по созданию программно-методического обеспечения образовательного процесса в соответствии с требованиями федеральных государственных образовательных стандартов (далее – ФГОС) и законодательства в области образования.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Обеспечивает использование и совершенствование методов организации образовательного процесса и современных образовательных технологий, в том числе дистанционных; оказывает поддержку педагогическим работникам в освоении ФГОС, а также в освоении и разработке инновационных программ и технологий, работе по темам самообразования.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color w:val="000000"/>
          <w:spacing w:val="6"/>
          <w:sz w:val="22"/>
        </w:rPr>
        <w:t>Осуществляет контроль за качеством образовательного (учебно-воспитательного) процесса, посещает уроки и другие виды занятий по соответствующим инновационным направлениям, анализирует их форму и содержание, доводит результаты до сведения педагогов, воспитателей.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 xml:space="preserve">Осуществляет аналитическую деятельность по состоянию методической, инновационной и опытно-экспериментальной работы в ОУ, экспертизу педагогических инновационных программ по предметам, спецкурсам, факультативам, предметных методических разработок учителей-инноваторов; вносит предложения по совершенствованию образовательного процесса, управления образовательным учреждением, по повышению эффективности научно-методической работы.   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color w:val="000000"/>
          <w:spacing w:val="6"/>
          <w:sz w:val="22"/>
        </w:rPr>
        <w:t xml:space="preserve">Координирует взаимодействие между представителями педагогической науки и практики через конференции, семинары, творческие проектные группы, с региональными, районными методическими службами,  другими сетевыми партнерами. 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color w:val="000000"/>
          <w:spacing w:val="6"/>
          <w:sz w:val="22"/>
        </w:rPr>
        <w:t>Осуществляет координацию работы с высокомотивированными и одаренными детьми, организует проведение  школьного этапа всероссийской олимпиады школьников, предоставляет  отчетные материалы в оргкомитет районного этапа.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color w:val="000000"/>
          <w:spacing w:val="6"/>
          <w:sz w:val="22"/>
        </w:rPr>
        <w:t xml:space="preserve">Организует просветительскую работу для родителей (лиц, их заменяющих) обучающихся. 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color w:val="000000"/>
          <w:spacing w:val="6"/>
          <w:sz w:val="22"/>
        </w:rPr>
        <w:t xml:space="preserve">Участвует в подборе и расстановке педагогических кадров, организует повышение их квалификации и профессионального мастерства, проведение школьных этапов конкурсов профессионального мастерства педагогических работников. 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 xml:space="preserve">Организует работу с молодыми специалистами и учителями, вновь принятыми на работ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инимает участие в подготовке и проведении аттестации на соответствие занимаемой должности педагогических и других работников ОУ.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Обеспечивает педагогических работников необходимой информацией о современных  направлениях развития образования, проводит семинары для педагогических работников по современным проблемам образования, участвует в деятельности Педагогического совета.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color w:val="000000"/>
          <w:spacing w:val="6"/>
          <w:sz w:val="22"/>
        </w:rPr>
        <w:t>Выявляет, обобщает и пропагандирует передовой педагогический опыт в ОУ, способствует развитию педагогического творчества. Оказывает помощь в подготовке публичных выступлений членов администрации и педагогических работников-инноваторов к конференциям районного, регионального уровней, подготовке материалов к печати.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spacing w:val="6"/>
          <w:sz w:val="22"/>
        </w:rPr>
        <w:t xml:space="preserve">Обеспечивает своевременное составление, утверждение, представление отчетной, статистической и аналитической документации о методической, научно-исследовательской, инновационной и экспериментальной  деятельности. 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Принимает меры по оснащению мастерских, учебных лабораторий и кабинетов современным оборудованием, наглядными пособиями и техническими средствами обучения, пополнению библиотек и методических кабинетов учебно-методической, художественной и периодической литературой.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color w:val="000000"/>
          <w:spacing w:val="6"/>
          <w:sz w:val="22"/>
        </w:rPr>
        <w:t xml:space="preserve">Принимает участие в разработке образовательной стратегии ОУ, в создании соответствующих стратегических документов, в разработке управленческих решений, касающихся вопросов  образовательной и методической работы ОУ. 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color w:val="000000"/>
          <w:spacing w:val="6"/>
          <w:sz w:val="22"/>
        </w:rPr>
        <w:t>Обеспечивает информационное наполнение и обновление отдельных разделов официального   сайта ОУ в сети Интернет в рамках своей компетенции.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color w:val="000000"/>
          <w:spacing w:val="6"/>
          <w:sz w:val="22"/>
        </w:rPr>
        <w:t xml:space="preserve">Соблюдает этические нормы поведения в ОУ, в быту, в общественных местах, </w:t>
      </w:r>
      <w:r>
        <w:rPr>
          <w:spacing w:val="6"/>
          <w:sz w:val="22"/>
        </w:rPr>
        <w:t>соответствующие общественному положению педагог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sz w:val="22"/>
          <w:lang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</w:t>
      </w:r>
      <w:r>
        <w:rPr>
          <w:color w:val="000000"/>
          <w:spacing w:val="6"/>
          <w:sz w:val="22"/>
        </w:rPr>
        <w:t>обеспечивает выполнение непосредственно подчиненными ему педагогами и учебно-вспомогательным составом действующего законодательства о противодействии коррупции и локальных нормативных актов, направленных на реализацию мер по предупреждению коррупции в ОУ.</w:t>
      </w:r>
    </w:p>
    <w:p>
      <w:pPr>
        <w:pStyle w:val="Style19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color w:val="000000"/>
          <w:spacing w:val="6"/>
          <w:sz w:val="22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19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НМР имеет право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оссийской Федерации социальные гаранти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sz w:val="22"/>
          <w:lang w:eastAsia="ru-RU"/>
        </w:rPr>
        <w:t xml:space="preserve">На защиту персональных данных, получаемых, обрабатываемых и хранящихся в </w:t>
      </w:r>
      <w:r>
        <w:rPr>
          <w:rFonts w:eastAsia="Times New Roman"/>
          <w:lang w:eastAsia="ru-RU"/>
        </w:rPr>
        <w:t xml:space="preserve">ОУ </w:t>
      </w:r>
      <w:r>
        <w:rPr>
          <w:rFonts w:eastAsia="Times New Roman"/>
          <w:sz w:val="22"/>
          <w:lang w:eastAsia="ru-RU"/>
        </w:rPr>
        <w:t>согласно ст. 86 - 90 ТК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накомиться с проектами решений руководства, касающимися его деятель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Вносить на рассмотрение директора  предложения по улучшению деятельности ОУ и совершенствованию методов работы, замечания по деятельности отдельных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Давать обязательные для исполнения распоряжения непосредственно подчиненным работника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Участвовать в решении вопросов о доплатах, надбавках и премиях учителям, классным руководителям, педагогам дополнительного образования, иным педагогическим работникам  и др. работникам, касающихся результативности организации образов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ести переписку с организациями по вопросам, входящим в его компетенци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исутствовать на любых занятиях, проводимых с учащимися (без права входить в класс после начала занятий без экстренной необходимости и делать замечания педагогу в течение занятий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Повышать свою профессиональную квалификацию, в т.ч. на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НМР  несет ответственность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арушение Устава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/>
            <w:sz w:val="22"/>
            <w:lang w:eastAsia="ru-RU"/>
          </w:rPr>
          <w:t>административным</w:t>
        </w:r>
      </w:hyperlink>
      <w:r>
        <w:rPr>
          <w:rFonts w:eastAsia="Times New Roman"/>
          <w:sz w:val="22"/>
          <w:lang w:eastAsia="ru-RU"/>
        </w:rPr>
        <w:t>, </w:t>
      </w:r>
      <w:hyperlink r:id="rId5">
        <w:r>
          <w:rPr>
            <w:rStyle w:val="InternetLink"/>
            <w:rFonts w:eastAsia="Times New Roman"/>
            <w:sz w:val="22"/>
            <w:lang w:eastAsia="ru-RU"/>
          </w:rPr>
          <w:t>уголовным</w:t>
        </w:r>
      </w:hyperlink>
      <w:r>
        <w:rPr>
          <w:rFonts w:eastAsia="Times New Roman"/>
          <w:sz w:val="22"/>
          <w:lang w:eastAsia="ru-RU"/>
        </w:rPr>
        <w:t> и </w:t>
      </w:r>
      <w:hyperlink r:id="rId6">
        <w:r>
          <w:rPr>
            <w:rStyle w:val="InternetLink"/>
            <w:rFonts w:eastAsia="Times New Roman"/>
            <w:sz w:val="22"/>
            <w:lang w:eastAsia="ru-RU"/>
          </w:rPr>
          <w:t>гражданским законодательством</w:t>
        </w:r>
      </w:hyperlink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граждански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есоблюдение принципов и требований антикоррупционной политики ОУ, а также за действия непосредственно подчиненных ему лиц, нарушающих эти принципы и требования, – в пределах определенных действующим законодательством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арушение правил пожарной безопасности, охраны санитарно-гигиенических правил организации учебно-воспитательного процесс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заместитель директора по НМР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НМР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color w:val="000000"/>
          <w:sz w:val="22"/>
          <w:lang w:eastAsia="ru-RU"/>
        </w:rPr>
        <w:t>Работает в режиме ненормированного рабочего дня по графику, составленному исходя из 40-часовой рабочей недели и утвержденному директором ОУ (при проведении уроков и участии во внеклассных и внешкольных мероприятиях в другое время производится суммированный учет рабочего времени; выходной день – воскресенье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color w:val="000000"/>
          <w:sz w:val="22"/>
          <w:lang w:eastAsia="ru-RU"/>
        </w:rPr>
        <w:t>Организует свою работу на основе плана, утвержденного директором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Представляет директору по окончании учебного года анализ методической, научно-исследовательской и инновационной деятельности педагогического коллектив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Получает от директора ОУ информацию нормативно-правового и организационно-методического характера, знакомится под расписку с соответствующими документами; передает директору информацию, полученную на совещаниях и семинарах, непосредственно после ее получ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Осуществляет взаимодействие с педагогическими работниками, заместителями директора образовательного учреждения, руководителями структурных служб ОУ по вопросам, входящим в его компетенцию, получает от них информацию и документы, необходимые для выполнения своих должностных обязанностей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Директор ГБОУ 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11:00Z</dcterms:created>
  <dc:creator>Андрей</dc:creator>
  <dc:description/>
  <cp:keywords/>
  <dc:language>en-US</dc:language>
  <cp:lastModifiedBy>komleva</cp:lastModifiedBy>
  <cp:lastPrinted>2017-11-28T12:49:00Z</cp:lastPrinted>
  <dcterms:modified xsi:type="dcterms:W3CDTF">2017-12-07T13:01:00Z</dcterms:modified>
  <cp:revision>14</cp:revision>
  <dc:subject/>
  <dc:title/>
</cp:coreProperties>
</file>