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рганизация экскурсионно-музейной деятельности школы)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val="ru-RU" w:eastAsia="ru-RU"/>
        </w:rPr>
        <w:t>, ответственный</w:t>
        <w:tab/>
        <w:t xml:space="preserve"> за организацию экскурсионно-музейной деятельности ОУ (да</w:t>
      </w:r>
      <w:r>
        <w:rPr>
          <w:rFonts w:eastAsia="Times New Roman" w:cs="Times New Roman" w:ascii="Times New Roman" w:hAnsi="Times New Roman"/>
          <w:lang w:eastAsia="ru-RU"/>
        </w:rPr>
        <w:t>лее –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едагог-организатор)</w:t>
      </w:r>
      <w:r>
        <w:rPr>
          <w:rFonts w:eastAsia="Times New Roman" w:cs="Times New Roman" w:ascii="Times New Roman" w:hAnsi="Times New Roman"/>
          <w:lang w:val="ru-RU" w:eastAsia="ru-RU"/>
        </w:rPr>
        <w:t>,</w:t>
      </w:r>
      <w:r>
        <w:rPr>
          <w:rFonts w:eastAsia="Times New Roman" w:cs="Times New Roman" w:ascii="Times New Roman" w:hAnsi="Times New Roman"/>
          <w:lang w:eastAsia="ru-RU"/>
        </w:rPr>
        <w:t xml:space="preserve"> 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 без предъявления требований к стажу работы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педагог-организато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Правилами организованной перевозки группы детей автобусами, утвержденными  Постановлением Правительства Российской Федерации от 17.12. 2013. № 1177;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Методическими рекомендациями по обеспечению санитарно-эпидемиологического благополучия и безопасности перевозок организованных групп детей автомобильным транспортом» от 21.09.2006, утвержденными Руководителем Федеральной службы по надзору в сфере Защиты прав потребителей и благополучия человека - Главным государственным санитарным врачом Российской Федерации и Главным государственным Инспектором безопасности Дорожного движения Российской Федерации;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а также Уставом и локальными нормативными актами ОУ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ОУ  №…</w:t>
      </w:r>
      <w:r>
        <w:rPr>
          <w:rFonts w:cs="Times New Roman" w:ascii="Times New Roman" w:hAnsi="Times New Roman"/>
          <w:spacing w:val="4"/>
        </w:rPr>
        <w:t>,  приказами и 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ОУ</w:t>
      </w:r>
      <w:r>
        <w:rPr>
          <w:rFonts w:cs="Times New Roman" w:ascii="Times New Roman" w:hAnsi="Times New Roman"/>
          <w:spacing w:val="4"/>
        </w:rPr>
        <w:t xml:space="preserve">, Положением о порядке организации  безопасных перевозок организованных групп детей </w:t>
      </w:r>
      <w:r>
        <w:rPr>
          <w:rFonts w:cs="Times New Roman" w:ascii="Times New Roman" w:hAnsi="Times New Roman"/>
          <w:spacing w:val="4"/>
          <w:lang w:val="ru-RU"/>
        </w:rPr>
        <w:t xml:space="preserve">ОУ </w:t>
      </w:r>
      <w:r>
        <w:rPr>
          <w:rFonts w:cs="Times New Roman" w:ascii="Times New Roman" w:hAnsi="Times New Roman"/>
          <w:spacing w:val="4"/>
        </w:rPr>
        <w:t xml:space="preserve"> №</w:t>
      </w:r>
      <w:r>
        <w:rPr>
          <w:rFonts w:cs="Times New Roman" w:ascii="Times New Roman" w:hAnsi="Times New Roman"/>
          <w:spacing w:val="4"/>
          <w:lang w:val="ru-RU"/>
        </w:rPr>
        <w:t>__</w:t>
      </w:r>
      <w:r>
        <w:rPr>
          <w:rFonts w:cs="Times New Roman" w:ascii="Times New Roman" w:hAnsi="Times New Roman"/>
          <w:spacing w:val="4"/>
        </w:rPr>
        <w:t xml:space="preserve"> Кировского района Санкт-Петербурга автобусом и железнодорожным транспортом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1288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едагог-организатор  соблюдает Конвенцию о правах ребенка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</w:rPr>
        <w:t xml:space="preserve">Педагог-организатор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</w:t>
      </w:r>
      <w:r>
        <w:rPr>
          <w:rFonts w:cs="Times New Roman" w:ascii="Times New Roman" w:hAnsi="Times New Roman"/>
          <w:spacing w:val="6"/>
          <w:lang w:val="ru-RU"/>
        </w:rPr>
        <w:t xml:space="preserve">Положение о проведении Всероссийской военно-спортивной игры «Зарница», </w:t>
      </w:r>
      <w:r>
        <w:rPr>
          <w:rFonts w:cs="Times New Roman" w:ascii="Times New Roman" w:hAnsi="Times New Roman"/>
          <w:spacing w:val="6"/>
        </w:rPr>
        <w:t xml:space="preserve">возрастную и специальную педагогику и психологию; физиологию, гигиену; специфику развития интересов и потребностей обучающихся, воспитанников, детей, их творческой деятельности; методику поиска и поддержки молодых талантов; содержание, методику и организацию одного из видов творческой деятельности: научно-технической, эстетической, туристско-краеведческой, оздоровительно-спортивной, досуговой; порядок разработки программ занятий кружков, секций, студий, клубных объединений, основы деятельности детских коллективов, организаций и ассоциаций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cs="Times New Roman" w:ascii="Times New Roman" w:hAnsi="Times New Roman"/>
          <w:spacing w:val="6"/>
        </w:rPr>
        <w:t xml:space="preserve">ОУ; правила по охране труда и пожарной безопасности, </w:t>
      </w:r>
      <w:r>
        <w:rPr>
          <w:rFonts w:cs="Times New Roman" w:ascii="Times New Roman" w:hAnsi="Times New Roman"/>
          <w:spacing w:val="6"/>
          <w:lang w:val="ru-RU"/>
        </w:rPr>
        <w:t>п</w:t>
      </w:r>
      <w:r>
        <w:rPr>
          <w:rFonts w:cs="Times New Roman" w:ascii="Times New Roman" w:hAnsi="Times New Roman"/>
          <w:spacing w:val="4"/>
        </w:rPr>
        <w:t>равила организованной перевозки группы детей автобусами</w:t>
      </w:r>
      <w:r>
        <w:rPr>
          <w:rFonts w:cs="Times New Roman" w:ascii="Times New Roman" w:hAnsi="Times New Roman"/>
          <w:spacing w:val="4"/>
          <w:lang w:val="ru-RU"/>
        </w:rPr>
        <w:t>,</w:t>
      </w:r>
      <w:r>
        <w:rPr>
          <w:rFonts w:cs="Times New Roman" w:ascii="Times New Roman" w:hAnsi="Times New Roman"/>
          <w:spacing w:val="6"/>
        </w:rPr>
        <w:t xml:space="preserve"> правила безопасного использования сети Интернет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 подчиняется заместителю директора по воспитательной работе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педагога-организатора его обязанности могут быть возложены на заместителя директора по воспитательной работе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2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едагог-организатор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действует гармоничному развитию личности, талантов и способностей, формированию общей культуры обучающихся, познавательной активности, коммуникативных навыков; приобщению обучающихся к историческому и культурному наследию,  духовным ценностям своего народа, миру прекрасного; профессиональному самоопределению обучающихся  на основе комплексного подхода к воспитанию; расширению социальной сферы в их воспитании и образовательного пространства для повышения качества образования, успешного освоения обучающимися образовательных программ  по предметам учебного плана с использованием возможностей Санкт-Петербурга как музея под открытым небом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Руководит экскурсионно-музейной деятельностью педагогического коллектива, разрабатывает документы, регламентирующие осуществление экскурсионно-музейной работы, информационно-методические материалы для организаторов экскурсий (классных руководителей, учителей, воспитателей), анкеты, опросники для выявления мнения участников экскурсионных программ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Изучает возрастные и психологические особенности, интересы и потребности обучающихся с целью создания условий для их реализации через организацию экскурсий по историческим и культурным  местам Санкт-Петербурга, к архитектурным ансамблям и исторически известным зданиям, мемориальным памятникам, в музеи и по выставкам различной направленности, </w:t>
      </w:r>
      <w:r>
        <w:rPr>
          <w:rFonts w:eastAsia="Times New Roman" w:cs="Times New Roman" w:ascii="Times New Roman" w:hAnsi="Times New Roman"/>
          <w:bCs/>
          <w:lang w:val="ru-RU" w:eastAsia="ru-RU"/>
        </w:rPr>
        <w:t>н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роизводственные и промышленные предприятия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Разрабатывает при содействии классных руководителей, учителей-предметников  и других педагогических работников экскурсионно-музейную программу ОУ на текущий учебный год,  согласовывает ее с обучающимися и родительской общественностью, представляет ее  на обсуждение Педагогического совета и утверждение директором ОУ,  координирует ее реализацию в течение учебного года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своевременное оформление документов по проведению экскурсий для обучающихся: </w:t>
      </w:r>
    </w:p>
    <w:p>
      <w:pPr>
        <w:pStyle w:val="Style22"/>
        <w:numPr>
          <w:ilvl w:val="0"/>
          <w:numId w:val="1"/>
        </w:numPr>
        <w:autoSpaceDE w:val="false"/>
        <w:spacing w:before="0" w:after="0"/>
        <w:ind w:left="714" w:hanging="357"/>
        <w:jc w:val="both"/>
        <w:rPr/>
      </w:pPr>
      <w:r>
        <w:rPr>
          <w:sz w:val="22"/>
          <w:szCs w:val="22"/>
        </w:rPr>
        <w:t>без перевозки детей автобусом – приказ по образовательному учреждению о проведении экскурсии, в котором оговорены сроки и место проведения экскурсионного мероприятия, список учащихся, руководитель группы обучающихся и сопровождающие лица, на которых возложена ответственность за жизнь и здоровье детей на время проведения экскурсии;</w:t>
      </w:r>
    </w:p>
    <w:p>
      <w:pPr>
        <w:pStyle w:val="Style22"/>
        <w:numPr>
          <w:ilvl w:val="0"/>
          <w:numId w:val="1"/>
        </w:numPr>
        <w:autoSpaceDE w:val="false"/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в случае перевозки организованной группы детей автобусом – п</w:t>
      </w:r>
      <w:r>
        <w:rPr>
          <w:color w:val="393939"/>
          <w:sz w:val="22"/>
          <w:szCs w:val="22"/>
        </w:rPr>
        <w:t xml:space="preserve">олучает от организаторов перевозки и сверяет утвержденный </w:t>
      </w:r>
      <w:r>
        <w:rPr>
          <w:sz w:val="22"/>
          <w:szCs w:val="22"/>
        </w:rPr>
        <w:t>пакет документов; согласовывает с отделом образования администрации Кировского района перевозку группы детей автомобильным транспортом;</w:t>
      </w:r>
    </w:p>
    <w:p>
      <w:pPr>
        <w:pStyle w:val="Style22"/>
        <w:numPr>
          <w:ilvl w:val="0"/>
          <w:numId w:val="1"/>
        </w:numPr>
        <w:autoSpaceDE w:val="false"/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существлении массовой перевозки детей автомобильной колонной (3 автобуса и более) -  направляет заявку на сопровождение автомобильной колонны патрульными автомобилями ГИБДД в Управление ГИБДД ГУ МВД России по г.Санкт-Петербургу и Ленинградской области. 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284" w:firstLine="284"/>
        <w:jc w:val="both"/>
        <w:rPr/>
      </w:pPr>
      <w:r>
        <w:rPr>
          <w:sz w:val="22"/>
          <w:szCs w:val="22"/>
        </w:rPr>
        <w:t>Строго соблюдает при организации автобусных экскурсий и перевозки детей автобусом 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 от 21.09.2006, утвержденные Руководителем Федеральной службы по надзору в сфере защиты прав потребителей и благополучия человека - Главным государственным санитарным врачом Российской Федерации и Главным государственным Инспектором безопасности Дорожного движения Российской Федераци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водит своевременный подробный инструктаж с руководителями экскурсионных мероприятий и сопровождающими лицам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существляет контроль за проведением родительских собраний, получением от родителей (законных представителей) обучающихся письменных согласий на поездку, обеспечением страховой защитой детей, проведением инструктажей с детьми о правилах дорожного движения и правилах поведения в общественных местах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водит консульта</w:t>
        <w:softHyphen/>
        <w:t>ционную работу с педагогами, воспитателями ОУ, членами детских коллекти</w:t>
        <w:softHyphen/>
        <w:t>вов, родительскими комитетами по организации экскурсий в соответствии с Положением о музейно-экскурсионной работе  ОУ, в т.ч.  об организации безопасных перевозок обучающихся ОУ автомобильным транспортом, предоставляет в распоряжение всех заинтересованных лиц (педагогов, родителей, детей) картотеки экскурсионных маршрутов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рганизует самостоятельную деятельность обучающихся, в том числе исследовательскую, по представлению результатов реализованного экскурсионного мероприятия (публичное выступление по итогам экскурсии, доклад,  стендовый отчет, мультимедийная презентация, фото и  видеоматериалы, коллажи, выполненные как индивидуально, так и в группе учащихся), содействует обеспечению связи обучения с практикой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 </w:t>
      </w:r>
      <w:r>
        <w:rPr>
          <w:rFonts w:eastAsia="Times New Roman" w:cs="Times New Roman" w:ascii="Times New Roman" w:hAnsi="Times New Roman"/>
          <w:lang w:val="ru-RU" w:eastAsia="ru-RU"/>
        </w:rPr>
        <w:t>Взаимодействует с заинтересованными организациями района и города в осуществлении и дальнейшем развитии экскурсионной деятельност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нализирует достижения обучающихся ОУ,  оценивает эффективность и результативность их участия в экскурсионно-музейной программе, используя для этого компьютерные технологии, в т. ч. текстовые редакторы и электронные таблицы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работе педагогических, методических советов, в других формах методической работы, принятых в образовательном учреждении, в работе по проведению родительских собраний,  воспитательных и других мероприятий, предусмотренных образовательной программой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ивлекает к работе с обучающимися  работников учреждений культуры, родителей обучающихся (лиц, их заменяющих), общественность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едет необходимую документацию, готовит отчеты по реализации экскурсионно-музейной программы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Докладывает директору ОУ о всех происшествиях, случившихся во время экскурсионных мероприятий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информационное наполнение и обновление отдельных разделов официального сайта ОУ в сети Интернет в рамках своей компетенци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законодательства о противодействии коррупции,  антикоррупционной политики ОУ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2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имеет право: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 организатором норм профессиональной этик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 за 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0"/>
          <w:numId w:val="2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несет ответственность: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– в пределах определенных действующим законодательством РФ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труда,</w:t>
      </w:r>
      <w:r>
        <w:rPr>
          <w:rFonts w:eastAsia="Times New Roman" w:cs="Times New Roman" w:ascii="Times New Roman" w:hAnsi="Times New Roman"/>
          <w:lang w:eastAsia="ru-RU"/>
        </w:rPr>
        <w:t xml:space="preserve"> санитарно-гигиенических правил организации учебно-воспитательного процесса</w:t>
      </w:r>
      <w:r>
        <w:rPr>
          <w:rFonts w:eastAsia="Times New Roman" w:cs="Times New Roman" w:ascii="Times New Roman" w:hAnsi="Times New Roman"/>
          <w:lang w:val="ru-RU" w:eastAsia="ru-RU"/>
        </w:rPr>
        <w:t>, п</w:t>
      </w:r>
      <w:r>
        <w:rPr>
          <w:rFonts w:cs="Times New Roman" w:ascii="Times New Roman" w:hAnsi="Times New Roman"/>
        </w:rPr>
        <w:t xml:space="preserve">равил организованной перевозки группы детей автобусами </w:t>
      </w:r>
      <w:r>
        <w:rPr>
          <w:rFonts w:eastAsia="Times New Roman" w:cs="Times New Roman" w:ascii="Times New Roman" w:hAnsi="Times New Roman"/>
          <w:lang w:eastAsia="ru-RU"/>
        </w:rPr>
        <w:t>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2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: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ет в режиме ненормированного рабочего дня по графику, составленному исходя из 36-часовой рабочей недели и ут</w:t>
        <w:softHyphen/>
        <w:t>вержденному директором ОУ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свою работу на основе плана, утвержденного директором ОУ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дставляет заместителю директора по воспитательной работе по окончании учебного года отчет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б экскурсионно-музейной работе в </w:t>
      </w:r>
      <w:r>
        <w:rPr>
          <w:rFonts w:eastAsia="Times New Roman" w:cs="Times New Roman" w:ascii="Times New Roman" w:hAnsi="Times New Roman"/>
          <w:lang w:eastAsia="ru-RU"/>
        </w:rPr>
        <w:t xml:space="preserve"> прошедшем году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лучает от заместителя директора ОУ по воспитательной работе информацию нормативно-правового и организационно-методического характера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ередает заместител</w:t>
      </w:r>
      <w:r>
        <w:rPr>
          <w:rFonts w:eastAsia="Times New Roman" w:cs="Times New Roman" w:ascii="Times New Roman" w:hAnsi="Times New Roman"/>
          <w:lang w:val="ru-RU" w:eastAsia="ru-RU"/>
        </w:rPr>
        <w:t>ю</w:t>
      </w:r>
      <w:r>
        <w:rPr>
          <w:rFonts w:eastAsia="Times New Roman" w:cs="Times New Roman" w:ascii="Times New Roman" w:hAnsi="Times New Roman"/>
          <w:lang w:eastAsia="ru-RU"/>
        </w:rPr>
        <w:t xml:space="preserve"> директора ОУ по воспитательной работе информацию, полученную на совещаниях и семинарах, непосредственно после ее получения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взаимодействие с педагогическими работниками ОУ, заместителями директора образовательного учреждения по вопросам, входящим в его компетенцию, получает от них информацию и документы, необходимые для выполнения своих должностных обязанностей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ВР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07:00Z</dcterms:created>
  <dc:creator>Андрей</dc:creator>
  <dc:description/>
  <cp:keywords/>
  <dc:language>en-US</dc:language>
  <cp:lastModifiedBy>komleva</cp:lastModifiedBy>
  <dcterms:modified xsi:type="dcterms:W3CDTF">2017-12-07T13:40:00Z</dcterms:modified>
  <cp:revision>13</cp:revision>
  <dc:subject/>
  <dc:title/>
</cp:coreProperties>
</file>