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экономиста по бухгалтерскому учету и анализу хозяйствен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Экономист </w:t>
      </w:r>
      <w:r>
        <w:rPr>
          <w:rFonts w:eastAsia="Times New Roman"/>
          <w:color w:val="000000"/>
          <w:sz w:val="22"/>
          <w:lang w:eastAsia="ru-RU"/>
        </w:rPr>
        <w:t xml:space="preserve">по бухгалтерскому учету и анализу хозяйственной деятельности (далее – экономист) </w:t>
      </w:r>
      <w:r>
        <w:rPr>
          <w:rFonts w:eastAsia="Times New Roman"/>
          <w:sz w:val="22"/>
          <w:lang w:eastAsia="ru-RU"/>
        </w:rPr>
        <w:t>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экономиста назначается лицо,  имеющее:  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бухгалтерскому учету и анализу хозяйственной деятельности I категории: высшее профессиональное (экономическое) образование и стаж работы в должности экономиста по бухгалтерскому учету и анализу хозяйственной деятельности II категории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бухгалтерскому учету и анализу хозяйственной деятельности II категории: высшее профессиональное (экономическое) образование и стаж работы в должности экономиста по бухгалтерскому учету и анализу хозяйственной деятельности либо других должностях, замещаемых специалистами с высшим профессиональным образованием,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бухгалтерскому учету и анализу хозяйственной деятельности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по учету и контролю в должностях, замещаемых специалистами со средним профессиональным образованием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кономист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кономист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конодательными и нормативными правовыми актами, руководящими и методическими материалами по организации финансово-экономической рабо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  приказами   и   распоряжениями   директора ОУ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Экономист  должен знать: </w:t>
      </w:r>
      <w:r>
        <w:rPr>
          <w:rFonts w:eastAsia="Times New Roman"/>
          <w:color w:val="000000"/>
          <w:sz w:val="22"/>
          <w:lang w:eastAsia="ru-RU"/>
        </w:rPr>
        <w:t xml:space="preserve">законодательные и нормативные правовые акты, другие руководящие, методические и нормативные материалы по организации бухгалтерского учета и анализа хозяйственной деятельности; формы и методы бухгалтерского учета;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порядок учета отгрузки и реализации готовой продукции, издержек производства (обращения), калькулирования себестоимости продукции (работ, услуг); методы экономического анализа хозяйственно-финансовой деятельности предприятия и его подразделений; порядок осуществления контроля за использованием материальных, трудовых и финансовых ресурсов; налоговое законодательство; экономику, организацию производства (обращения), труда и управления; рыночные методы хозяйствования; возможности применения вычислительной техники для осуществления бухгалтерского учета и анализа хозяйственной деятельности, правила ее эксплуатации; </w:t>
      </w:r>
      <w:r>
        <w:rPr>
          <w:sz w:val="22"/>
        </w:rPr>
        <w:t>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Экономист подчиняется непосредственно главному бухгалте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экономист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экономист 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360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Экономист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работы по осуществлению бухгалтерского учета в ОУ, анализу и контролю за состоянием и результатами хозяйственной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ет учет поступающих денежных средств, товарно-материальных ценностей, основных средств и своевременное отражение на соответствующих бухгалтерских счетах операций, связанных с их движением, а также учет издержек производства и обращения, исполнения смет расходов, выполнения услуг, результатов хозяйственно-финансовой деятельност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ставляет отчетные калькуляции себестоимости выполняемых услуг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за рациональным и экономным использованием материальных, трудовых и финансовых ресурсов в целях выявления внутрихозяйственных резервов, снижения себестоимости оказываемых услуг, предупреждения потерь и непроизводительных расходо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На основе данных бухгалтерского учета и отчетности проводит комплексный анализ хозяйственно-финансовой деятельности ОУ и его структурных подразделений, подготавливает предложения по устранению недостатков в расходовании средств, повышению эффективности деятельности, последовательному осуществлению режима эконом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разработке мероприятий, направленных на соблюдение финансовой дисциплины, своевременную уплату налого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готавливает данные для составления баланса и оперативных сводных отчетов о  расходах средств на обеспечение выполнения  государственного заказа, на оказание государственных услуг, об использовании бюджетных средств, о доходах от приносящей доход деятельности (обучение по дополнительным общеобразовательным программам)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необходимую работу, связанную с нерегламентными расчетами и контролем за правильностью осуществления расчетных операци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ует в работе по подготовке рабочего плана счетов, форм первичных документов, применяемых для оформления хозяйственных операций, по которым не предусмотрены типовые формы, а также разработке форм документов внутренней бухгалтерской отчетности, определении содержания основных приемов и методов ведения учета, технологии обработки бухгалтерской информ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, упорядочению первичной учетной документации, применению типовых унифицированных форм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беспечивает учредителей,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о деятельности предприятия, его имуществе, обязательствах и хозяйственных операциях, доходах и расхода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ставляет в установленные сроки бухгалтерскую отчетность о хозяйственно-финансовой деятельности предприятия. Выполняет работы по формированию, ведению и хранению базы данных о хозяйственных операциях и финансовых результатах деятельности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изменения в справочную и нормативную информацию, используемую при обработке данных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информацию на сайте http:bus.gov.ru, при необходимости в течение года вносит в нее изменения (информация о государственном задании и его исполнении, информация о плане финансово-хозяйственной деятельности, информация об операциях с целевыми средствами из бюджета, информация о результатах деятельности и об использовании имущества, сведения о проведенных контрольных мероприятиях и их результатах, баланс государственного (муниципального) учреждения, отчет об исполнении образовательным учреждением плана его финансово-хозяйственной деятельности, отчет о финансовых результатах деятельности). 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бухгалтерской информ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учает передовой опыт организации бухгалтерского учет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</w:rPr>
        <w:t xml:space="preserve">Экономист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 своей  компетенции сообщать  непосредственному руководителю об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</w:rPr>
        <w:t>Экономис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Экономист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ё получ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ответственным за организацию и реализацию дополнительных платных услуг и другими работниками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Специалист по кадрам    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3:00Z</dcterms:created>
  <dc:creator>Андрей</dc:creator>
  <dc:description/>
  <cp:keywords/>
  <dc:language>en-US</dc:language>
  <cp:lastModifiedBy>komleva</cp:lastModifiedBy>
  <dcterms:modified xsi:type="dcterms:W3CDTF">2017-12-07T14:27:00Z</dcterms:modified>
  <cp:revision>9</cp:revision>
  <dc:subject/>
  <dc:title/>
</cp:coreProperties>
</file>