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приказом директора ГБОУ СОШ № … 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я директора по учебно-воспитательной работе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учебно-воспитательной работе (далее – заместитель директора по УВР) относится к категории руководителей, назначается на должность и освобождается от нее приказом директора ОУ</w:t>
      </w:r>
      <w:r>
        <w:rPr>
          <w:rFonts w:cs="Times New Roman" w:ascii="Times New Roman" w:hAnsi="Times New Roman"/>
        </w:rPr>
        <w:t xml:space="preserve"> по согласованию с администрацией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УВ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УВР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заместитель директора по УВ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1"/>
        </w:rPr>
        <w:t>ад</w:t>
      </w:r>
      <w:r>
        <w:rPr>
          <w:rFonts w:cs="Times New Roman" w:ascii="Times New Roman" w:hAnsi="Times New Roman"/>
          <w:spacing w:val="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rFonts w:cs="Times New Roman" w:ascii="Times New Roman" w:hAnsi="Times New Roman"/>
        </w:rPr>
        <w:t xml:space="preserve">порядка, приказами и распоряжениями директора,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1288" w:hanging="0"/>
        <w:contextualSpacing/>
        <w:jc w:val="both"/>
        <w:rPr/>
      </w:pPr>
      <w:r>
        <w:rPr>
          <w:rFonts w:cs="Times New Roman" w:ascii="Times New Roman" w:hAnsi="Times New Roman"/>
        </w:rPr>
        <w:t>Заместитель директора по УВР соблюдает Конвенцию о правах ребен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УВ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дидактические возможности использования ресурсов сети Интернет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работников ОУ, правила по охране труда и пожарной безопасности,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УВР подчиняется непосредственно директору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ю директора по УВР непосредственно подчиняются учителя-предметники, классные руководители, педагоги дополнительного образования (внеурочная деятельность обучающихся),  председатели методических объединений,  прочие педагогические работник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заместителя директора по УВР его обязанности могут быть возложены на заместителя директора по воспитательной работе или учителя из числа наиболее опытных педагогов. Временное исполнение обязанностей в этих случаях осуществляется на основании приказа директора, изданного с соблюдением требований законодательства о труд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заместитель директора по УВР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19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УВР выполняет следующие должностные обязанности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текущее и перспективное планирование деятельности педагогического коллектива, в т.ч. разрабатывает учебный план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т организацию образовательного процесса в соответствии с учебным планом ОУ, организует в педагогической практике реализацию государственных нормативно-правовых актов, касающихся организации образовательного процесса. В случае необходимости организует процесс обучения ребенка на дому в соответствии с действующим законодательством, а также по желанию обучающегося, его родителей (законных представителей) содействует освоению общеобразовательных программ в заочной, очно-заочной форме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ординирует работу учителей и других педагогических работников по выполнению учебных планов и програм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и координирует разработку необходимой учебно-методическо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 работой кружков, объединений, секций в рамках внеурочной деятельности обучающихся, обеспечением уровня подготовки обучающихся, соответствующего требованиям федеральных государственных образовательных стандартов начального, основного и среднего общего образования, ф</w:t>
      </w:r>
      <w:r>
        <w:rPr>
          <w:rFonts w:cs="Times New Roman" w:ascii="Times New Roman" w:hAnsi="Times New Roman"/>
        </w:rPr>
        <w:t>едерального компонента государственного стандарта общего образования</w:t>
      </w:r>
      <w:r>
        <w:rPr>
          <w:rFonts w:eastAsia="Times New Roman" w:cs="Times New Roman" w:ascii="Times New Roman" w:hAnsi="Times New Roman"/>
          <w:lang w:eastAsia="ru-RU"/>
        </w:rPr>
        <w:t xml:space="preserve">; организует </w:t>
      </w:r>
      <w:r>
        <w:rPr>
          <w:rFonts w:eastAsia="TimesNewRomanPSMT;MS Mincho" w:cs="Times New Roman" w:ascii="Times New Roman" w:hAnsi="Times New Roman"/>
        </w:rPr>
        <w:t>проведение промежуточной аттестации обучающихся</w:t>
      </w:r>
      <w:r>
        <w:rPr>
          <w:rFonts w:cs="Times New Roman" w:ascii="Times New Roman" w:hAnsi="Times New Roman"/>
        </w:rPr>
        <w:t xml:space="preserve"> с целью оценка качества освоения обучающимися учебного предмета, курса, дисциплины (модуля) по итогам учебного периода (четверти, полугодия, года);</w:t>
      </w:r>
      <w:r>
        <w:rPr>
          <w:rFonts w:eastAsia="Times New Roman" w:cs="Times New Roman" w:ascii="Times New Roman" w:hAnsi="Times New Roman"/>
          <w:lang w:eastAsia="ru-RU"/>
        </w:rPr>
        <w:t xml:space="preserve"> посещает уроки и другие виды учебных занятий, проводимые педагогическими работниками, в обязательном порядке анализирует их форму и содержание, доводит результаты анализа до сведения педагог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работу по подготовке к государственной итоговой аттестации и участие обучающихся </w:t>
      </w:r>
      <w:r>
        <w:rPr>
          <w:rFonts w:eastAsia="Times New Roman" w:cs="Times New Roman" w:ascii="Times New Roman" w:hAnsi="Times New Roman"/>
          <w:lang w:val="en-US" w:eastAsia="ru-RU"/>
        </w:rPr>
        <w:t>IX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val="en-US" w:eastAsia="ru-RU"/>
        </w:rPr>
        <w:t>XI</w:t>
      </w:r>
      <w:r>
        <w:rPr>
          <w:rFonts w:eastAsia="Times New Roman" w:cs="Times New Roman" w:ascii="Times New Roman" w:hAnsi="Times New Roman"/>
          <w:lang w:eastAsia="ru-RU"/>
        </w:rPr>
        <w:t xml:space="preserve"> классов  в ЕГЭ и ОГЭ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просветительскую работу для родителей (лиц, их заменяющих) обучающихся, консультирует их по вопросам индивидуального подхода к развитию детей, обеспечивает организацию родительских собраний; принимает родителей (лиц, их заменяющих) по вопросам организации учебно-воспит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казывает помощь педагогическим работникам в освоении и разработке инновационных программ и технологий,</w:t>
      </w:r>
      <w:r>
        <w:rPr>
          <w:rFonts w:cs="Times New Roman" w:ascii="Times New Roman" w:hAnsi="Times New Roman"/>
        </w:rPr>
        <w:t xml:space="preserve"> в том числе дистанционны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учебной нагрузкой обучающихся, за выполнением гигиенических требований к режиму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расписание учебных занятий и других видов образовательной деятельности, обеспечивает качественную и своевременную замену уроков временно отсутствующих учителей, ведет журнал учета пропущенных и замещенных уроков, составляет табель учета рабочего времени непосредственно подчиненных ему педагогов и учебно-вспомогательного соста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еспечивает своевременное составление, утверждение, представление отчетной и аналитической документации. Получает из </w:t>
      </w:r>
      <w:r>
        <w:rPr>
          <w:rFonts w:cs="Times New Roman" w:ascii="Times New Roman" w:hAnsi="Times New Roman"/>
        </w:rPr>
        <w:t xml:space="preserve">автоматизированной информационной системы управления «Параграф» (АИСУ «Параграф») </w:t>
      </w:r>
      <w:r>
        <w:rPr>
          <w:rFonts w:cs="Times New Roman" w:ascii="Times New Roman" w:hAnsi="Times New Roman"/>
        </w:rPr>
        <w:t>аналитическую и статистическую отчетности об уровне освоения обучающимися основных образовательных программ начального, основного и среднего общего образования («Электронный журнал/дневник»), использует данные, формируемые в ходе образовательного процесса, для решения задач управления образовательной деятельность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условия ведения классных журналов (на бумажном носителе и электронного). Осуществляет в пределах должностных обязанностей в электронном журнале/дневнике  формирование разделов, характеризующих образовательный процесс. Осуществляет контроль за правильностью ведения классных журналов и электронных дневников обучающихся на протяжении учебного года, соответствием зафиксированных в электронном журнале/дневнике данных учета фактам реализации учебного процесса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еспечивает соблюдение действующего законодательства Российской Федерации о персональных данных при ведении учета в электронном журнале/дневник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комплектовании ОУ, принимает меры по сохранению контингента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еспечивает соблюдение прав и свобод обучающихся. </w:t>
      </w:r>
      <w:r>
        <w:rPr>
          <w:rFonts w:eastAsia="Times New Roman" w:cs="Times New Roman" w:ascii="Times New Roman" w:hAnsi="Times New Roman"/>
          <w:lang w:eastAsia="ru-RU"/>
        </w:rPr>
        <w:t>Контролирует соблюдение обучающимися Правил внутреннего распорядка для учащихся.</w:t>
      </w:r>
      <w:r>
        <w:rPr>
          <w:rFonts w:cs="Times New Roman" w:ascii="Times New Roman" w:hAnsi="Times New Roman"/>
        </w:rPr>
        <w:t xml:space="preserve"> Поддерживает учебную дисциплину, режим посещения занятий, формируя толерантность, навыки поведения в изменяющейся поликультурной среде, уважая человеческое достоинство, честь и репутацию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подборе и расстановке педагогических кадров, организации повышения их квалификации и профессионального мастерства,  повышает свою квалифика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осит предложения по совершенствованию образовательного процесса, участвует в работе Педагогического совет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нимает участие в подготовке и проведении аттестации на соответствие занимаемой должности педагогических и других работнико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имает меры по оснащению учебных кабинетов современным оборудованием, наглядными пособиями и техническими средствами обучения, пополнению библиотеки учебно-методической и художественной литературой, журналами и газе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боту по соблюдению в образовательном процессе норм и правил охраны труд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безопасностью используемых в образовательном процессе оборудования, приборов, технических и наглядных средств обучения, контроль над использованием технических и программных компонентов Единой Информационной Среды, а также над соблюдением правил работы в сети Интернет и норм информационной безопас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с участием заместителя директора по административно-хозяйственной работе своевременное и качественное проведение паспортизации учебных кабинетов, мастерских, спортзала, а также подсобных помеще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на основании полученных от медицинского учреждения материалов списки лиц, подлежащих периодическим медицинским осмотрам с указанием фактора, по которому установлена необходимость проведения периодического медицинского осмотр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зработку и периодический пересмотр не реже 1 раза в 5 лет инструкций по охране труда, а также разделов требований безопасности жизнедеятельности в методических указаниях по выполнению практических и лабораторных рабо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ирует своевременное проведение инструктажа обучающихся и его регистрацию в журнал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местно с заместителем директора по воспитательной работе определяет методику, порядок обучения правилам дорожного движения, поведения на воде и улице, пожарной безопасности, осуществляет проверку знаний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 совместно с профкомом административно-общественный контроль безопасности использования, хранения учебных приборов и оборудования, химических реактивов, наглядных пособий, учебной мебели. Своевременно принимает меры к изъятию химических реактивов, учебного оборудования, приборов, не предусмотренных типовыми перечнями, в том числе самодельного, установленного в мастерских, учебных и других помещениях без соответствующего акта-разрешения, приостанавливает образовательный процесс в помещениях ОУ, если там создаются опасные условия здоровью работников,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ет обстоятельства несчастных случаев, происшедших с работающими, обучающими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состоянием медицинского обслуживани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нимает меры по обеспечению необходимых социально-бытовых условий для обучающихся  и работнико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информационное наполнение и обновление отдельных разделов официального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 ОУ, направленных на реализацию мер по предупреждению коррупции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ВР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ь на рассмотрение директора ОУ предложения по улучшению деятельности ОУ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вать обязательные для исполнения распоряжения непосредственно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овать в решении вопросов о доплатах, надбавках и премиях учителям, классным руководителям, педагогам дополнительного образования, иным педагогическим работникам  и др. работникам, касающихся результативности организации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сутствовать на любых занятиях, проводимых с учащимися ОУ (без права входить в класс после начала занятий без экстренной необходимости и делать замечания педагогу в течение занятий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осить в необходимых случаях временные изменения в расписание занятий, отменять занятия, временно объединять группы и классы для проведения совместных занят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ВР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работниками и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УВ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чебно-воспитательной работе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 (при проведении уроков и участии во внеклассных мероприятиях в другое время производится суммированный учет рабочего времени; выходной день – воскресенье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ставляет директору ОУ по окончании учебного года педагогический анализ результатов образовательной деятельности  педагогического коллекти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ет от директора ОУ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изирует приказы директора ОУ по вопросам организации учебно-воспит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, руководителями структурных служб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полняет обязанности директора ОУ в период его временного отсутствия (отпуск, болезнь и т. п.), исполнение обязанностей осуществляется в соответствии с законодательством о труде и Уставом ОУ на основании приказа директора или приказа Учредителя, если соответствующий приказ не может быть издан по объективным причинам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Директор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0:00Z</dcterms:created>
  <dc:creator>Андрей</dc:creator>
  <dc:description/>
  <cp:keywords/>
  <dc:language>en-US</dc:language>
  <cp:lastModifiedBy>komleva</cp:lastModifiedBy>
  <dcterms:modified xsi:type="dcterms:W3CDTF">2017-12-07T13:00:00Z</dcterms:modified>
  <cp:revision>18</cp:revision>
  <dc:subject/>
  <dc:title/>
</cp:coreProperties>
</file>