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9.11.2018 – 24.11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</w:t>
      </w: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>-МАТ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8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9.11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– 24.11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.11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–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 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1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8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бучающимися центра образования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7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4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7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3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6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8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6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4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3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7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8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циональные чис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ный корень и его свой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авнение действительных чисе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ставление зависимостей между величинами в виде форму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ые неравенства с одной переменн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ы двух уравнений с двумя переменны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работ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9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24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Математика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9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24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Математика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МАТ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9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24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Математика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komleva</cp:lastModifiedBy>
  <cp:lastPrinted>2009-10-28T12:44:00Z</cp:lastPrinted>
  <dcterms:modified xsi:type="dcterms:W3CDTF">2018-12-10T11:07:00Z</dcterms:modified>
  <cp:revision>70</cp:revision>
  <dc:subject/>
  <dc:title>Администрация Кировского района Санкт-Петербурга</dc:title>
</cp:coreProperties>
</file>