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0350</wp:posOffset>
                </wp:positionH>
                <wp:positionV relativeFrom="paragraph">
                  <wp:posOffset>1905</wp:posOffset>
                </wp:positionV>
                <wp:extent cx="4476750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51.05pt;mso-wrap-distance-left:9.05pt;mso-wrap-distance-right:9.05pt;mso-wrap-distance-top:0pt;mso-wrap-distance-bottom:0pt;margin-top:0.15pt;mso-position-vertical-relative:text;margin-left:4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</w:t>
      </w:r>
    </w:p>
    <w:tbl>
      <w:tblPr>
        <w:tblW w:w="7061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095"/>
      </w:tblGrid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40640</wp:posOffset>
                  </wp:positionV>
                  <wp:extent cx="471805" cy="369570"/>
                  <wp:effectExtent l="0" t="0" r="0" b="0"/>
                  <wp:wrapTight wrapText="bothSides">
                    <wp:wrapPolygon edited="0">
                      <wp:start x="-420" y="0"/>
                      <wp:lineTo x="-420" y="21039"/>
                      <wp:lineTo x="21599" y="21039"/>
                      <wp:lineTo x="21599" y="0"/>
                      <wp:lineTo x="-420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77" r="-5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сударственное бюджетное  учреждение дополнительного профессионального педагогического образования центр повышения квалификации специалистов «Информационно-методический центр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ировского района Санкт-Петербу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2945</wp:posOffset>
                </wp:positionH>
                <wp:positionV relativeFrom="paragraph">
                  <wp:posOffset>29845</wp:posOffset>
                </wp:positionV>
                <wp:extent cx="3883025" cy="593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Государственное бюджетное общеобразовательное учреждение</w:t>
                              <w:br/>
                              <w:t>средняя общеобразовательная школа №3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Кировского района Санкт-Петербур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5pt;height:46.7pt;mso-wrap-distance-left:9.05pt;mso-wrap-distance-right:9.05pt;mso-wrap-distance-top:0pt;mso-wrap-distance-bottom:0pt;margin-top:2.35pt;mso-position-vertical-relative:text;margin-left:4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Государственное бюджетное общеобразовательное учреждение</w:t>
                        <w:br/>
                        <w:t>средняя общеобразовательная школа №377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Кировского района Санкт-Петербур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0350</wp:posOffset>
                </wp:positionH>
                <wp:positionV relativeFrom="paragraph">
                  <wp:posOffset>24765</wp:posOffset>
                </wp:positionV>
                <wp:extent cx="4476750" cy="1892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Рай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актико-ориентированный семин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едседателей школьных методических объединений  и учителей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Формирование практических умений, необходимых для постро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ных и письменных высказыван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49.05pt;mso-wrap-distance-left:9.05pt;mso-wrap-distance-right:9.05pt;mso-wrap-distance-top:0pt;mso-wrap-distance-bottom:0pt;margin-top:1.95pt;mso-position-vertical-relative:text;margin-left:4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Район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актико-ориентированный семин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едседателей школьных методических объединений  и учителей начальных кла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Формирование практических умений, необходимых для постро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ных и письменных высказыва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5850</wp:posOffset>
                </wp:positionH>
                <wp:positionV relativeFrom="paragraph">
                  <wp:posOffset>165735</wp:posOffset>
                </wp:positionV>
                <wp:extent cx="3308985" cy="19640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964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24200" cy="1871345"/>
                                  <wp:effectExtent l="0" t="0" r="0" b="0"/>
                                  <wp:docPr id="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54.65pt;mso-wrap-distance-left:9.05pt;mso-wrap-distance-right:9.05pt;mso-wrap-distance-top:0pt;mso-wrap-distance-bottom:0pt;margin-top:13.05pt;mso-position-vertical-relative:text;margin-left:4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24200" cy="1871345"/>
                            <wp:effectExtent l="0" t="0" r="0" b="0"/>
                            <wp:docPr id="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455</wp:posOffset>
                </wp:positionH>
                <wp:positionV relativeFrom="paragraph">
                  <wp:posOffset>74295</wp:posOffset>
                </wp:positionV>
                <wp:extent cx="3802380" cy="10261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ГБОУ СОШ №37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98303, г. Санкт-Петербург, проспект Стачек, дом  107, корпус 4, лит. 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Телефон: (812) 246-25-90, 246-25-91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lang w:val="en-US"/>
                                </w:rPr>
                                <w:t>sc377@kirov.sp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 Narrow" w:hAnsi="Arial Narrow" w:cs="Arial Narrow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80.8pt;mso-wrap-distance-left:9.05pt;mso-wrap-distance-right:9.05pt;mso-wrap-distance-top:0pt;mso-wrap-distance-bottom:0pt;margin-top:5.8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ГБОУ СОШ №377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198303, г. Санкт-Петербург, проспект Стачек, дом  107, корпус 4, лит. 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Телефон: (812) 246-25-90, 246-25-91,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lang w:val="en-US"/>
                          </w:rPr>
                          <w:t>sc377@kirov.sp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rPr>
                          <w:rFonts w:ascii="Arial Narrow" w:hAnsi="Arial Narrow" w:cs="Arial Narrow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1055</wp:posOffset>
                </wp:positionH>
                <wp:positionV relativeFrom="paragraph">
                  <wp:posOffset>2191385</wp:posOffset>
                </wp:positionV>
                <wp:extent cx="3196590" cy="4413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0 февраля  2017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анкт-Петербу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34.75pt;mso-wrap-distance-left:9.05pt;mso-wrap-distance-right:9.05pt;mso-wrap-distance-top:0pt;mso-wrap-distance-bottom:0pt;margin-top:172.55pt;mso-position-vertical-relative:text;margin-left:4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20 февраля  2017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rPr/>
      </w:pPr>
      <w:r>
        <w:rPr/>
        <w:tab/>
      </w:r>
      <w:r>
        <w:rPr>
          <w:b/>
        </w:rPr>
        <w:t>24 апреля 2024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5850</wp:posOffset>
                </wp:positionH>
                <wp:positionV relativeFrom="paragraph">
                  <wp:posOffset>6535420</wp:posOffset>
                </wp:positionV>
                <wp:extent cx="3196590" cy="5200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 октября 2016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анкт-Петербу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40.95pt;mso-wrap-distance-left:9.05pt;mso-wrap-distance-right:9.05pt;mso-wrap-distance-top:0pt;mso-wrap-distance-bottom:0pt;margin-top:514.6pt;mso-position-vertical-relative:text;margin-left:4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5 октября 2016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5850</wp:posOffset>
                </wp:positionH>
                <wp:positionV relativeFrom="paragraph">
                  <wp:posOffset>6535420</wp:posOffset>
                </wp:positionV>
                <wp:extent cx="3196590" cy="5200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 октября 2016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анкт-Петербу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40.95pt;mso-wrap-distance-left:9.05pt;mso-wrap-distance-right:9.05pt;mso-wrap-distance-top:0pt;mso-wrap-distance-bottom:0pt;margin-top:514.6pt;mso-position-vertical-relative:text;margin-left:4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5 октября 2016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5850</wp:posOffset>
                </wp:positionH>
                <wp:positionV relativeFrom="paragraph">
                  <wp:posOffset>6535420</wp:posOffset>
                </wp:positionV>
                <wp:extent cx="3196590" cy="52006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25 октября 2016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Санкт-Петербур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pt;height:40.95pt;mso-wrap-distance-left:9.05pt;mso-wrap-distance-right:9.05pt;mso-wrap-distance-top:0pt;mso-wrap-distance-bottom:0pt;margin-top:514.6pt;mso-position-vertical-relative:text;margin-left:4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25 октября 2016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35" w:leader="none"/>
                        </w:tabs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1280</wp:posOffset>
                </wp:positionV>
                <wp:extent cx="4749165" cy="37592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75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693"/>
                              <w:gridCol w:w="3402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.15-16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Представление результатов использования методи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Мягкова Татьяна Альберто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Лялина Светлана Анатолье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Дружинина Марина Олего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 xml:space="preserve">учителя начальных клас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ГБОУ СОШ № 37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6.30-16.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Опыт ГБОУ СОШ №37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в формировании практических умений, необходимых для построения устных и письменных высказыва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Залесская Наталья Юрьевна,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 xml:space="preserve"> 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16.45-17.0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0" w:right="-152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ind w:right="-152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Рефлексия практической     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ind w:right="-152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участников семинара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ind w:right="-152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Подведение итогов семинар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0" w:right="-152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pacing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Чернышова Наталья Сергеевна,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spacing w:before="60" w:after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pacing w:val="-6"/>
                                    </w:rPr>
                                    <w:t>методист ИМЦ Ки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spacing w:before="60" w:after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spacing w:before="60" w:after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6" w:space="4" w:color="E9E9E9"/>
                                    </w:pBdr>
                                    <w:ind w:right="478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96pt;mso-wrap-distance-left:9pt;mso-wrap-distance-right:0pt;mso-wrap-distance-top:0pt;mso-wrap-distance-bottom:0pt;margin-top:6.4pt;mso-position-vertical-relative:text;margin-left:41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693"/>
                        <w:gridCol w:w="3402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.15-16.3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Представление результатов использования методик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ягкова Татьяна Альбертов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Лялина Светлана Анатольев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Дружинина Марина Олегов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 xml:space="preserve">учителя начальных клас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ГБОУ СОШ № 37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6.30-16.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Опыт ГБОУ СОШ №377 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в формировании практических умений, необходимых для построения устных и письменных высказываний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Залесская Наталья Юрьевна,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 xml:space="preserve"> 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16.45-17.00</w:t>
                            </w: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spacing w:before="120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0" w:right="-152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ind w:right="-152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Рефлексия практической      деятельности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ind w:right="-152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участников семинара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ind w:right="-152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Подведение итогов семинара.</w:t>
                            </w:r>
                          </w:p>
                          <w:p>
                            <w:pPr>
                              <w:pStyle w:val="Normal"/>
                              <w:ind w:left="130" w:right="-152" w:hanging="0"/>
                              <w:rPr>
                                <w:rFonts w:ascii="Arial Narrow" w:hAnsi="Arial Narrow" w:cs="Arial Narrow"/>
                                <w:b/>
                                <w:b/>
                                <w:spacing w:val="-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pacing w:val="-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Чернышова Наталья Сергеевна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spacing w:before="6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</w:rPr>
                              <w:t>методист ИМЦ К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spacing w:before="60" w:after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spacing w:before="60" w:after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ind w:right="478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</wp:posOffset>
                </wp:positionH>
                <wp:positionV relativeFrom="paragraph">
                  <wp:posOffset>-62865</wp:posOffset>
                </wp:positionV>
                <wp:extent cx="4796790" cy="685863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685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28"/>
                                <w:szCs w:val="28"/>
                              </w:rPr>
                              <w:t>Программа семин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14.30-15.00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Регистрация участников семин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15.00-15.05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Открытие семинара. Приветственное слово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ab/>
                              <w:t xml:space="preserve">     Валеева Жанна Вале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</w:rPr>
                              <w:t>директор  ГБОУ СОШ № 377</w:t>
                            </w:r>
                          </w:p>
                          <w:p>
                            <w:pPr>
                              <w:pStyle w:val="Normal"/>
                              <w:ind w:firstLine="4253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15.05-15.10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«Характеристика школы»             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Харченко Олеся Игор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</w:rPr>
                              <w:t>и..о. заместителя директора  ГБОУ СОШ № 377, уч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15.10-15.25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«Особенности методики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написанию сочинений в начальной школе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ind w:left="1416" w:firstLine="708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Залесская Наталья Юрьев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ind w:left="1416" w:firstLine="708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4" w:color="E9E9E9"/>
                              </w:pBdr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Практическая ч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астер-класс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2516"/>
                              <w:gridCol w:w="3544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>Время, место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jc w:val="center"/>
                                    <w:rPr>
                                      <w:rFonts w:ascii="Arial Narrow" w:hAnsi="Arial Narrow" w:cs="Arial Narrow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Cs w:val="20"/>
                                    </w:rPr>
                                    <w:t>Выступаю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5.25-15.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</w:rPr>
                                    <w:t>Формирование практических умений, необходимых для построения устных и письменных высказы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Cs/>
                                    </w:rPr>
                                    <w:t>у учащихся начальной школ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Мягков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Татьяна Альберто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учитель начальных кла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Дружини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Марина Олего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учитель начальных классов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6.00-16.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4962" w:leader="none"/>
                                    </w:tabs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Устная подготовка к написанию сочинения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Ляли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ветлана Анатольев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учитель начальных классов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pacing w:val="-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540.05pt;mso-wrap-distance-left:9.05pt;mso-wrap-distance-right:9.05pt;mso-wrap-distance-top:0pt;mso-wrap-distance-bottom:0pt;margin-top:-4.95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40"/>
                          <w:sz w:val="28"/>
                          <w:szCs w:val="28"/>
                        </w:rPr>
                        <w:t>Программа семина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4962" w:leader="none"/>
                        </w:tabs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14.30-15.00        </w:t>
                      </w:r>
                      <w:r>
                        <w:rPr>
                          <w:rFonts w:cs="Arial Narrow" w:ascii="Arial Narrow" w:hAnsi="Arial Narrow"/>
                        </w:rPr>
                        <w:t>Регистрация участников семинар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15.00-15.05       </w:t>
                      </w:r>
                      <w:r>
                        <w:rPr>
                          <w:rFonts w:cs="Arial Narrow" w:ascii="Arial Narrow" w:hAnsi="Arial Narrow"/>
                        </w:rPr>
                        <w:t>Открытие семинара. Приветственное слово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4962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ab/>
                        <w:t xml:space="preserve">     Валеева Жанна Валерьев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pacing w:val="-6"/>
                        </w:rPr>
                        <w:t>директор  ГБОУ СОШ № 377</w:t>
                      </w:r>
                    </w:p>
                    <w:p>
                      <w:pPr>
                        <w:pStyle w:val="Normal"/>
                        <w:ind w:firstLine="4253"/>
                        <w:rPr>
                          <w:rFonts w:ascii="Arial Narrow" w:hAnsi="Arial Narrow" w:cs="Arial Narrow"/>
                          <w:i/>
                          <w:i/>
                          <w:spacing w:val="-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15.05-15.10        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«Характеристика школы»              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   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Харченко Олеся Игоре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6"/>
                        </w:rPr>
                        <w:t>и..о. заместителя директора  ГБОУ СОШ № 377, уч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pacing w:val="-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pacing w:val="-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 xml:space="preserve">15.10-15.25               </w:t>
                      </w:r>
                      <w:r>
                        <w:rPr>
                          <w:rFonts w:cs="Arial Narrow" w:ascii="Arial Narrow" w:hAnsi="Arial Narrow"/>
                        </w:rPr>
                        <w:t>«Особенности методики обу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написанию сочинений в начальной школе»</w:t>
                      </w:r>
                    </w:p>
                    <w:p>
                      <w:pPr>
                        <w:pStyle w:val="Normal"/>
                        <w:pBdr>
                          <w:bottom w:val="single" w:sz="6" w:space="4" w:color="E9E9E9"/>
                        </w:pBdr>
                        <w:ind w:left="1416" w:firstLine="708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Залесская Наталья Юрьевна</w:t>
                      </w:r>
                    </w:p>
                    <w:p>
                      <w:pPr>
                        <w:pStyle w:val="Normal"/>
                        <w:pBdr>
                          <w:bottom w:val="single" w:sz="6" w:space="4" w:color="E9E9E9"/>
                        </w:pBdr>
                        <w:ind w:left="1416" w:firstLine="708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pBdr>
                          <w:bottom w:val="single" w:sz="6" w:space="4" w:color="E9E9E9"/>
                        </w:pBdr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Практическая ч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Мастер-классы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tbl>
                      <w:tblPr>
                        <w:tblW w:w="733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2516"/>
                        <w:gridCol w:w="3544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Время, место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0"/>
                              </w:rPr>
                              <w:t>Выступаю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.25-15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  <w:t>Формирование практических умений, необходимых для построения устных и письменных высказы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  <w:t>у учащихся начальной школы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Мягк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Татьяна Альбертов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Дружин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арина Олегов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учитель начальных классов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6.00-16.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962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Устная подготовка к написанию сочинения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Лял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ветлана Анатольевна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pacing w:val="-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учитель начальных классов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pacing w:val="-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4962" w:leader="none"/>
                        </w:tabs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88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hyperlink" Target="mailto:sc377@kirov.spb.ru" TargetMode="External"/><Relationship Id="rId6" Type="http://schemas.openxmlformats.org/officeDocument/2006/relationships/hyperlink" Target="mailto:sc377@kirov.spb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3:02:00Z</dcterms:created>
  <dc:creator>учитель</dc:creator>
  <dc:description/>
  <dc:language>en-US</dc:language>
  <cp:lastModifiedBy>User</cp:lastModifiedBy>
  <cp:lastPrinted>2019-10-09T16:41:00Z</cp:lastPrinted>
  <dcterms:modified xsi:type="dcterms:W3CDTF">2024-05-03T13:21:00Z</dcterms:modified>
  <cp:revision>3</cp:revision>
  <dc:subject/>
  <dc:title/>
</cp:coreProperties>
</file>