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168910</wp:posOffset>
            </wp:positionV>
            <wp:extent cx="2358390" cy="1647825"/>
            <wp:effectExtent l="0" t="0" r="0" b="0"/>
            <wp:wrapNone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Агрессивный ребё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ртрет:</w:t>
      </w:r>
      <w:r>
        <w:rPr>
          <w:rFonts w:cs="Times New Roman" w:ascii="Times New Roman" w:hAnsi="Times New Roman"/>
          <w:sz w:val="28"/>
          <w:szCs w:val="28"/>
        </w:rPr>
        <w:t xml:space="preserve"> использует любую возможн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злить родителей, учителя, сверс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Не успокаивается» до тех пор, пока взрослые н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орвутся, а дети не вступят в драку. Настороже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зрителен, часто перекладывает вину 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. Ощущает себя отверженным, ненуж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ет внимание взрослых и сверст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 плохим поведением. Часто теряет контроль над собой, спорит, ругает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ся выполнять правила. Специально раздражает людей. Часто завистлив, мстителен. Чувствителен, очень быстро реагирует на различные действия окружающих, которые нередко его раздраж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чины детской агрессив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(тип темперамента и особенности характер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биологическ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итуативные (плохое самочувствие, влияние продуктов питания, влияние шума, вибрации, тесноты, температуры возду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авила работы</w:t>
      </w:r>
      <w:r>
        <w:rPr>
          <w:rFonts w:cs="Times New Roman" w:ascii="Times New Roman" w:hAnsi="Times New Roman"/>
          <w:sz w:val="28"/>
          <w:szCs w:val="28"/>
        </w:rPr>
        <w:t xml:space="preserve"> с агрессивным ребёнк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внимательным к нуждам и потребностям ребё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овать модель неагрессивного пове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последовательным в наказаниях и поощрени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ания не должны унижать ребё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приемлемым способам выражения гн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возможность ребёнку проявлять гнев сраз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распознаванию собственного эмоционального состояния и состояния окружающих люд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к эмпат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атывать навык реагирования в конфликтных ситуаци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брать ответственность на себ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0:47:00Z</dcterms:created>
  <dc:creator/>
  <dc:description/>
  <cp:keywords/>
  <dc:language>en-US</dc:language>
  <cp:lastModifiedBy>admin</cp:lastModifiedBy>
  <dcterms:modified xsi:type="dcterms:W3CDTF">2025-02-12T14:40:00Z</dcterms:modified>
  <cp:revision>6</cp:revision>
  <dc:subject/>
  <dc:title/>
</cp:coreProperties>
</file>