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4 марта 1997 г. N 334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ОРЯДКЕ СБОРА И ОБМЕНА В РОССИЙСКОЙ ФЕДЕРАЦИИ</w:t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ЕЙ В ОБЛАСТИ ЗАЩИТЫ НАСЕЛЕНИЯ И ТЕРРИТОРИЙ</w:t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ХНОГЕННОГО ХАРАКТЕРА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 исполнение Федерального закона «О защите населения и территорий от чрезвычайных ситуаций природного и техногенного характера» Правительство Российской Федерации постановляет: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рилагаемый Порядок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Министерству Российской Федерации по делам гражданской обороны,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 установить в первом полугодии 1997 г. сроки и формы представления информации в области защиты населения и территорий от чрезвычайных ситуаций природного и техногенного характера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Федеральным органам исполнительной власти привести в соответствие с настоящим Постановлением ведомственные нормативные акты, регламентирующие сбор и обмен информацией в области защиты населения и территорий от чрезвычайных ситуаций природного и техногенного характера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Рекомендовать органам исполнительной власти субъектов Российской Федерации утвердить порядок сбора и обмена информацией в области защиты населения и территорий от чрезвычайных ситуаций природного и техногенного характера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ризнать утратившим силу Постановление Правительства Российской Федерации от 25 марта 1992 г. N 190 "Об организации в Российской Федерации обмена информацией о чрезвычайных ситуациях".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Правительства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.ЧЕРНОМЫРДИН</w:t>
      </w:r>
      <w:r>
        <w:br w:type="page"/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Правительства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4 марта 1997 г. N 334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</w:t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А И ОБМЕНА В РОССИЙСКОЙ ФЕДЕРАЦИИ</w:t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ЕЙ В ОБЛАСТИ ЗАЩИТЫ НАСЕЛЕНИЯ И ТЕРРИТОРИЙ</w:t>
      </w:r>
    </w:p>
    <w:p>
      <w:pPr>
        <w:pStyle w:val="Constitle"/>
        <w:spacing w:before="0" w:after="0"/>
        <w:jc w:val="center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ХНОГЕННОГО ХАРАКТЕРА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, о радиационной, химической, медико - биологической, взрывной, пожарной и экологической безопасности на соответствующих территориях, а также сведения о деятельности предприятий, учреждений и организаций независимо от форм собственности (далее именуются - организации), органов местного самоуправления, органов исполнительной власти субъектов Российской Федерации и федеральных органов исполнительной власти в этой области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бор и обмен информацией осуществляются организациями, органами местного самоуправления,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(далее именуются - чрезвычайные ситуации), а также своевременного оповещения населения о прогнозируемых и возникших чрезвычайных ситуациях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ы местного самоуправления и органы исполнительной власти субъектов Российской Федерации осуществляют сбор и обмен информацией, как правило, через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рганизации представляют информацию в орган местного самоуправления, а также в федеральный орган исполнительной власти, к сфере деятельности которого относится организация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ы местного самоуправления осуществляют сбор, обработку и обмен информацией на соответствующих территориях и представляют информацию в органы исполнительной власти субъектов Российской Федерации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ы исполнительной власти субъектов Российской Федерации осуществляют сбор, обработку и обмен информацией на соответствующих территориях и представляют информацию в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Федеральные органы исполнительной власти осуществляют сбор, обработку и обмен информацией в своей сфере деятельности и представляют информацию в Министерство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федеральные органы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ирует работу по сбору и обмену информацией;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ет сбор и обработку информации, представляемой федеральными органами исполнительной власти, органами исполнительной власти субъектов Российской Федерации;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яет в Правительство Российской Федерации информацию о трансграничных, федеральных, региональных и территориальных чрезвычайных ситуациях и принимаемых мерах по их ликвидации, а также ежегодный государственный доклад о состояни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ет учет чрезвычайных ситуаций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плата услуг связи для передачи информации производится в порядке, установленном законодательством Российской Федерации.</w:t>
      </w:r>
    </w:p>
    <w:p>
      <w:pPr>
        <w:pStyle w:val="Consnormal"/>
        <w:spacing w:before="0" w:after="0"/>
        <w:ind w:firstLine="54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бмен информацией с зарубежными государствами осуществляется в соответствии с международными догово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1:00:00Z</dcterms:created>
  <dc:creator>Yuri Ivanovich</dc:creator>
  <dc:description/>
  <cp:keywords/>
  <dc:language>en-US</dc:language>
  <cp:lastModifiedBy>Yuri Ivanovich</cp:lastModifiedBy>
  <dcterms:modified xsi:type="dcterms:W3CDTF">2007-01-25T21:05:00Z</dcterms:modified>
  <cp:revision>1</cp:revision>
  <dc:subject/>
  <dc:title>ПРАВИТЕЛЬСТВО РОССИЙСКОЙ ФЕДЕРАЦИИ</dc:title>
</cp:coreProperties>
</file>