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графическую копию официальной публик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остановление Правительства РФ от 24 ноября 1998 г. N 137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"О регистрации объектов в государственном реестре опасных производственных объектов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(с изменениями от 1 февраля 2005 г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В соответствии со </w:t>
      </w:r>
      <w:r>
        <w:rPr>
          <w:color w:val="008000"/>
          <w:u w:val="single"/>
        </w:rPr>
        <w:t>статьей 2</w:t>
      </w:r>
      <w:r>
        <w:rPr>
          <w:color w:val="000000"/>
        </w:rPr>
        <w:t xml:space="preserve"> Федерального закона "О промышленной безопасности опасных производственных объектов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1. Утвердить прилагаемые </w:t>
      </w:r>
      <w:r>
        <w:rPr>
          <w:color w:val="008000"/>
          <w:u w:val="single"/>
        </w:rPr>
        <w:t>Правила</w:t>
      </w:r>
      <w:r>
        <w:rPr>
          <w:color w:val="000000"/>
        </w:rPr>
        <w:t xml:space="preserve"> регистрации объектов в государственном реестре опасных производственных объект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1 февраля 2005 г. N 49 в пункт 2 настоящего постановления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Возложить регистрацию объектов в государственном реестре опасных производственных объектов и ведение этого реестра на Федеральную службу по экологическому, технологическому и атомному надзору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3. </w:t>
      </w:r>
      <w:r>
        <w:rPr>
          <w:color w:val="008000"/>
          <w:u w:val="single"/>
        </w:rPr>
        <w:t>Утратил силу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текст </w:t>
      </w:r>
      <w:r>
        <w:rPr>
          <w:color w:val="008000"/>
          <w:u w:val="single"/>
        </w:rPr>
        <w:t>пункта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1 февраля 2005 г. N 49 в пункт 4 настоящего постановления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4. Определить Федеральную службу по экологическому, технологическому и атомному надзору заказчиком работ, связанных с созданием и обеспечением функционирования государственной автоматизированной информационно-управляющей системы регулирования промышленной безопасности, включая регистрацию объектов в государственном реестре опасных производственных объектов и ведение этого реест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Межотраслевая программа</w:t>
      </w:r>
      <w:r>
        <w:rPr>
          <w:i/>
          <w:iCs/>
          <w:color w:val="800080"/>
        </w:rPr>
        <w:t xml:space="preserve"> комплексной информатизации регулирования промышленной безопасности на 2001 - 2004 годы утверждена </w:t>
      </w:r>
      <w:r>
        <w:rPr>
          <w:color w:val="008000"/>
          <w:u w:val="single"/>
        </w:rPr>
        <w:t>приказом</w:t>
      </w:r>
      <w:r>
        <w:rPr>
          <w:i/>
          <w:iCs/>
          <w:color w:val="800080"/>
        </w:rPr>
        <w:t xml:space="preserve"> Госгортехнадзора РФ от 31 октября 2001 г. N 14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1 февраля 2005 г. N 49 в пункт 5 настоящего постановления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5. Юридическим лицам независимо от организационно-правовой формы, осуществляющим эксплуатацию опасных производственных объектов, представлять в установленном порядке Федеральной службе по экологическому, технологическому и атомному надзору и федеральным органам исполнительной власти, указанным в </w:t>
      </w:r>
      <w:r>
        <w:rPr>
          <w:color w:val="008000"/>
          <w:u w:val="single"/>
        </w:rPr>
        <w:t>пункте 3</w:t>
      </w:r>
      <w:r>
        <w:rPr>
          <w:color w:val="000000"/>
        </w:rPr>
        <w:t xml:space="preserve"> настоящего постановления, сведения, необходимые для формирования и ведения государственного реестра опасных производственных объектов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6. Федеральному горному и промышленному надзору России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разработать и по согласованию с заинтересованными федеральными органами исполнительной власти утвердить в I квартале 1999 г. требования по регистрации объектов в государственном реестре опасных производственных объектов и по ведению этого реестра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</w:t>
      </w:r>
      <w:r>
        <w:rPr>
          <w:color w:val="008000"/>
          <w:u w:val="single"/>
        </w:rPr>
        <w:t>положение</w:t>
      </w:r>
      <w:r>
        <w:rPr>
          <w:i/>
          <w:iCs/>
          <w:color w:val="800080"/>
        </w:rPr>
        <w:t xml:space="preserve"> о регистрации объектов в государственном реестре опасных производственных объектов и ведении государственного реестра, утвержденное </w:t>
      </w: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Госгортехнадзора РФ от 3 июня 1999 г. N 3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б) совместно с федеральными органами исполнительной власти, указанными в </w:t>
      </w:r>
      <w:r>
        <w:rPr>
          <w:color w:val="008000"/>
          <w:u w:val="single"/>
        </w:rPr>
        <w:t>пункте 3</w:t>
      </w:r>
      <w:r>
        <w:rPr>
          <w:color w:val="000000"/>
        </w:rPr>
        <w:t xml:space="preserve"> настоящего постановления, обеспечить до 1 января 2001 г. регистрацию действующих на территории Российской Федерации объектов в государственном реестре опасных производственных объектов в соответствии с </w:t>
      </w:r>
      <w:r>
        <w:rPr>
          <w:color w:val="008000"/>
          <w:u w:val="single"/>
        </w:rPr>
        <w:t>Правилами</w:t>
      </w:r>
      <w:r>
        <w:rPr>
          <w:color w:val="000000"/>
        </w:rPr>
        <w:t>, утвержденными настоящим постановление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</w:t>
      </w:r>
      <w:r>
        <w:rPr>
          <w:color w:val="008000"/>
          <w:u w:val="single"/>
        </w:rPr>
        <w:t>Положение</w:t>
      </w:r>
      <w:r>
        <w:rPr>
          <w:i/>
          <w:iCs/>
          <w:color w:val="800080"/>
        </w:rPr>
        <w:t xml:space="preserve"> о регистрации подведомственных объектов в государственном реестре опасных производственных объектов и ведении ведомственного раздела государственного реестра, утвержденное </w:t>
      </w:r>
      <w:r>
        <w:rPr>
          <w:color w:val="008000"/>
          <w:u w:val="single"/>
        </w:rPr>
        <w:t>приказом</w:t>
      </w:r>
      <w:r>
        <w:rPr>
          <w:i/>
          <w:iCs/>
          <w:color w:val="800080"/>
        </w:rPr>
        <w:t xml:space="preserve"> Росбоеприпасов от 6 мая 2002 г. N 188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</w:t>
      </w:r>
      <w:r>
        <w:rPr>
          <w:color w:val="008000"/>
          <w:u w:val="single"/>
        </w:rPr>
        <w:t>форму</w:t>
      </w:r>
      <w:r>
        <w:rPr>
          <w:i/>
          <w:iCs/>
          <w:color w:val="800080"/>
        </w:rPr>
        <w:t xml:space="preserve"> ОПО "Сведения о ходе регистрации объектов в государственном реестре опасных производственных объектов", утвержденную </w:t>
      </w:r>
      <w:r>
        <w:rPr>
          <w:color w:val="008000"/>
          <w:u w:val="single"/>
        </w:rPr>
        <w:t>приказом</w:t>
      </w:r>
      <w:r>
        <w:rPr>
          <w:i/>
          <w:iCs/>
          <w:color w:val="800080"/>
        </w:rPr>
        <w:t xml:space="preserve"> Госгортехнадзора РФ от 9 февраля 2004 г. N 2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дседатель Правительства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Российской Федерации </w:t>
        <w:tab/>
        <w:t>Е.Примак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1 февраля 2005 г. N 49 в настоящие Правила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равил в предыдущей редак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регистрации объектов в государственном реестре опасных производственных объе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80"/>
        </w:rPr>
        <w:t xml:space="preserve">(утв. </w:t>
      </w:r>
      <w:r>
        <w:rPr>
          <w:color w:val="008000"/>
          <w:u w:val="single"/>
        </w:rPr>
        <w:t>постановлением</w:t>
      </w:r>
      <w:r>
        <w:rPr>
          <w:b/>
          <w:bCs/>
          <w:color w:val="000080"/>
        </w:rPr>
        <w:t xml:space="preserve"> Правительства РФ от 24 ноября 1998 г. N 137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(с изменениями от 1 февраля 2005 г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1. Настоящие Правила, разработанные в соответствии с </w:t>
      </w:r>
      <w:r>
        <w:rPr>
          <w:color w:val="008000"/>
          <w:u w:val="single"/>
        </w:rPr>
        <w:t>Федеральным законом</w:t>
      </w:r>
      <w:r>
        <w:rPr>
          <w:color w:val="000000"/>
        </w:rPr>
        <w:t xml:space="preserve"> "О промышленной безопасности опасных производственных объектов", устанавливают порядок регистрации действующих на территории Российской Федерации объектов</w:t>
      </w:r>
      <w:r>
        <w:rPr>
          <w:color w:val="008000"/>
          <w:u w:val="single"/>
        </w:rPr>
        <w:t>*</w:t>
      </w:r>
      <w:r>
        <w:rPr>
          <w:color w:val="000000"/>
        </w:rPr>
        <w:t xml:space="preserve"> в государственном реестре опасных производственных объектов (далее именуется - государственный реестр) и ведения этого государственного реестра, обязательный для выполнения всеми юридическими лицами независимо от организационно-правовой формы, осуществляющими эксплуатацию опасных производственных объектов, федеральными органами исполнительной власти и Российской академией наук, имеющими подведомственные опасные производственные объекты, органами исполнительной власти субъектов Российской Федерации, на территориях которых расположены опасные производственные объекты, а также органами местного само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астоящие Правила регулируют отношения, возникающие при регистрации объектов в государственном реестре и при ведении этого реестр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Отнесение объектов к опасным производственным объектам осуществляется в соответствии с </w:t>
      </w:r>
      <w:r>
        <w:rPr>
          <w:color w:val="008000"/>
          <w:u w:val="single"/>
        </w:rPr>
        <w:t>Федеральным законом</w:t>
      </w:r>
      <w:r>
        <w:rPr>
          <w:color w:val="000000"/>
        </w:rPr>
        <w:t xml:space="preserve"> "О промышленной безопасности опасных производственных объектов"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В государственном реестре на основе единых методологических и программно-технологических принципов с использованием современных компьютерных технологий накапливается, анализируется и хранится систематизированная информация о зарегистрированных опасных производственных объектах и об организациях, эксплуатирующих эти объект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Информация об объектах классифицируется также по следующим разделам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а) признаки объектов, по которым они отнесены к опасным производственным объектам в соответствии с </w:t>
      </w:r>
      <w:r>
        <w:rPr>
          <w:color w:val="008000"/>
          <w:u w:val="single"/>
        </w:rPr>
        <w:t>Федеральным законом</w:t>
      </w:r>
      <w:r>
        <w:rPr>
          <w:color w:val="000000"/>
        </w:rPr>
        <w:t xml:space="preserve"> "О промышленной безопасности опасных производственных объектов", другими федеральными законами и нормативными правовыми актами Президента Российской Федерации и Правительства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виды деятельности, на осуществление которых требуются лиценз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ведомственная принадлежность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г) территориальная принадлежность объектов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3. Регистрацию объектов в государственном реестре осуществляет Федеральная служба по экологическому, технологическому и атомному надзору, а также федеральные органы исполнительной власти, которым в установленном порядке предоставлено право проводить регистрацию подведомственных объектов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4. Деятельность по регистрации объектов в государственном реестре финансируется в пределах средств, выделяемых на содержание федеральных органов исполнительной власти, осуществляющих указанную регистрацию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5. Для регистрации объектов в государственном реестре организации, эксплуатирующие эти объекты, представляют в установленном </w:t>
      </w:r>
      <w:r>
        <w:rPr>
          <w:color w:val="008000"/>
          <w:u w:val="single"/>
        </w:rPr>
        <w:t>порядке</w:t>
      </w:r>
      <w:r>
        <w:rPr>
          <w:color w:val="000000"/>
        </w:rPr>
        <w:t xml:space="preserve"> сведения, характеризующие каждый объект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Организациям, эксплуатирующим соответствующие объекты, выдаются </w:t>
      </w:r>
      <w:r>
        <w:rPr>
          <w:color w:val="008000"/>
          <w:u w:val="single"/>
        </w:rPr>
        <w:t>свидетельства</w:t>
      </w:r>
      <w:r>
        <w:rPr>
          <w:color w:val="000000"/>
        </w:rPr>
        <w:t xml:space="preserve"> установленного образца о регистрации этих объектов в государственном реестре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6. Объекты, вводимые в установленном порядке в эксплуатацию, подлежат регистрации в государственном реестре не позднее 30 дней с даты начала их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Объекты, зарегистрированные в государственном реестре, подлежат перерегистрации не реже одного раза в 5 лет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7. Исключение объекта из государственного реестра производится в случае его ликвидации или вывода из эксплуатации (списания с баланса) по решению федерального органа исполнительной власти, зарегистрировавшего этот объект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8. Ведение государственного реестра осуществляет Федеральная служба по экологическому, технологическому и атомному надзор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О требованиях к ведению государственного реестра см. </w:t>
      </w:r>
      <w:r>
        <w:rPr>
          <w:color w:val="008000"/>
          <w:u w:val="single"/>
        </w:rPr>
        <w:t>постановление</w:t>
      </w:r>
      <w:r>
        <w:rPr>
          <w:i/>
          <w:iCs/>
          <w:color w:val="800080"/>
        </w:rPr>
        <w:t xml:space="preserve"> Госгортехнадзора РФ от 3 июня 1999 г. N 3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едение отдельных ведомственных разделов государственного реестра в части подведомственных объектов осуществляют федеральные органы исполнительной власти, которым в установленном порядке предоставлено право проводить регистрацию подведомственных объектов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9. Федеральные органы исполнительной власти, осуществляющие ведение государственного реестра или его ведомственных разделов, обеспечивают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накопление, анализ и хранение в государственном реестре или в его ведомственных разделах систематизированной информации о зарегистрированных объектах и об организациях, эксплуатирующих эти объекты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предоставление заинтересованным федеральным органам исполнительной власти, органам исполнительной власти субъектов Российской Федерации и органам местного самоуправления соответствующей информации о зарегистрированных в государственном реестре объектах в объеме, необходимом для выполнения ими своих полномочий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создание нормативно-методической базы, необходимой для ведения государственного реестра или его ведомственных раздел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г) стабильное функционирование автоматизированной системы ведения государственного реестра, при котором отказ какого-либо ее элемента не приводил бы к нарушению работы системы в целом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д) ограничительный порядок доступа к носителям информации об объектах, зарегистрированных в государственном реестре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0. Федеральная служба по экологическому, технологическому и атомному надзору в пределах своих полномочий обеспечивает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разработку и утверждение единых методологических и программно-технологических принципов регистрации объектов в государственном реестре и ведения этого реестр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регистрацию, в том числе территориальными органами, объектов в государственном реестре (за исключением объектов, подведомственных федеральным органам исполнительной власти, которым в установленном порядке предоставлено право проводить регистрацию подведомственных объектов)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оформление и выдачу свидетельств о регистрации объектов в государственном реестре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г) ведение государственного реестр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д) разработку и утверждение в установленном порядке требований по регистрации объектов в государственном реестре и по ведению этого реестра, включая присвоение регистрационных номеров регистрируемым объектам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е) проведение научных, методических и технических разработок, связанных с регистрацией объектов в государственном реестре и ведением этого реестр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ж) координацию работы федеральных органов исполнительной власти, которым в установленном порядке предоставлено право проводить регистрацию подведомственных объектов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1. Федеральные органы исполнительной власти, которым в установленном порядке предоставлено право проводить регистрацию подведомственных объектов, в пределах своих полномочий обеспечивают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регистрацию подведомственных объектов в государственном реестре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оформление и выдачу свидетельств о регистрации подведомственных объектов в государственном реестре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ведение ведомственных разделов государственного реестр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г) представление в Федеральную службу по экологическому, технологическому и атомному надзору необходимой информации о регистрации подведомственных объектов в государственном реестре и о ведении его ведомственных раздел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д) разработку и утверждение по согласованию с Федеральной службой по экологическому, технологическому и атомному надзору ведомственных нормативных правовых актов о регистрации подведомственных объектов в государственном реестре и о ведении его ведомственных раздел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е) участие в проведении научных, методических и технических разработок, связанных с регистрацией объектов в государственном реестре и ведением этого реестр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2. Объем и порядок предоставления не отнесенных к государственной тайне сведений о зарегистрированных в государственном реестре объектах организациям, в том числе общественным объединениям, и гражданам определяются законодательством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* В настоящих Правилах под объектами понимаются предприятия или их цехи, участки, площадки, а также иные производственные объекты, указанные в </w:t>
      </w:r>
      <w:r>
        <w:rPr>
          <w:color w:val="008000"/>
          <w:u w:val="single"/>
        </w:rPr>
        <w:t>приложении N 1</w:t>
      </w:r>
      <w:r>
        <w:rPr>
          <w:color w:val="000000"/>
        </w:rPr>
        <w:t xml:space="preserve"> к Федеральному закону "О промышленной безопасности опасных производственных объектов"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30:00Z</dcterms:created>
  <dc:creator>b</dc:creator>
  <dc:description/>
  <cp:keywords/>
  <dc:language>en-US</dc:language>
  <cp:lastModifiedBy>ANNA</cp:lastModifiedBy>
  <dcterms:modified xsi:type="dcterms:W3CDTF">2007-01-30T06:30:00Z</dcterms:modified>
  <cp:revision>2</cp:revision>
  <dc:subject/>
  <dc:title>a</dc:title>
</cp:coreProperties>
</file>