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о в Минюсте РФ 21 сентября 2005 г. N 7032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21 июля 2005 г. №575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ПОРЯД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ДЕРЖАНИЯ И ИСПОЛЬЗОВАНИЯ ЗАЩИТНЫХ СООРУ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РАЖДАНСКОЙ ОБОРОНЫ В МИРНО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№868 «Вопросы Министерства Российской Федерации по делам гражданской обороны, чрезвычайным ситуациям и ликвидации последствий стихийных бедствий» (Собрание законодательства Российской Федерации, 2004, N 28, ст. 2882), приказыва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Порядок содержания и использования защитных сооружений гражданской обороны в мирное время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br w:type="page"/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ЧС России </w:t>
      </w:r>
    </w:p>
    <w:p>
      <w:pPr>
        <w:pStyle w:val="Style15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1.07.2005 №575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ДЕРЖАНИЯ И ИСПОЛЬЗОВАНИЯ ЗАЩИТНЫХ СООРУ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РАЖДАНСКОЙ ОБОРОНЫ В МИРНО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содержания и использования защитных сооружений гражданской обороны в мирное время (далее - Порядок) определяет требования по содержанию и использованию защитных сооружений гражданской обороны (далее - ЗС ГО) в мирное время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I. Порядок 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защитных сооружений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ражданской обороны в мирно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держание ЗС ГО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С ГО, как в военное время, так и в условиях чрезвычайных ситуаций мирного времени. Для поддержания ЗС ГО в готовности к использованию в организациях могут создаваться формирования по их обслужива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необходимо обеспечить сохранность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ных свойств как ЗС ГО в целом, так и отдельных его элемент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рметизации и гидроизоляции всего ЗС ГО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женерно-технического и специального оборудования, средств связи и оповещения ЗС ГО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 содержании ЗС ГО в мирное время запрещае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планировка помещ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ойство отверстий или проемов в ограждающих конструкция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ние герметизации и гидроизоля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таж оборуд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горючих строительных материалов для внутренней отделки помещ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ромождение путей движения, входов в ЗС ГО и аварийных выход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штукатуривание потолков и стен помещ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ицовка стен керамической плитко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рашивание резиновых деталей уплотнения, резиновых амортизаторов, хлопчатобумажных, прорезиненных и резиновых гибких вставок, металлических рукавов, табличек с наименованием завода изготовителя и техническими данными инженерно-технического и специального оборуд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ка и эксплуатация приборов и оборудования, застройка территории вблизи входов, аварийных выходов и наружных воздухозаборных и вытяжных устройств ЗС ГО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ускается устройство в помещениях ЗС Г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, но не более чем за 6 час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Инженерно-техническое и специальное оборудование, средства связи и оповещения ЗС ГО необходимо содержать в исправном состоянии и готовности к использованию по назначе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одержание, эксплуатация, текущий и плановый ремонты инженерно-технического и специального оборудования, средств связи и оповещения осуществляются в соответствии с технической документацие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Использование систем воздухоснабжения ЗС ГО в мирное время допускается только по режиму чистой вентиля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В мирное время запрещается использование следующих элементов инженерно-технического и специального оборудования ЗС ГО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нтиляционных систем защищенной дизельной электростан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ьтров-поглотит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фильтр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ьтров для очистки воздуха от окиси углерод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 регенерации воздух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вийных воздухоохладит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арийных резервуаров для сбора фекалий. Задвижки на выпусках из резервуаров должны быть закрыт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и использовании ЗС ГО в мирное время необходимо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ивать температуру в помещениях в соответствии с требованиями проек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защиту от атмосферных осадков и поверхностных вод входов и аварийных выход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окраску и ремонт помещений и оборудования систем жизнеобеспечения в соответствии с установленными правила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ыть и опечатать герметические клапаны, установленные до и после фильтров-поглотителей, устройств регенерации и фильтров для очистки воздуха от окиси углерод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в напорных емкостях аварийного запаса питьевой воды проток воды с полным обменом ее в течение 2 суток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ть аварийные безнапорные емкости для питьевой воды в чистоте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ыть и опечатать вспомогательные помещения, а также санузлы, не используемые в хозяйственных целя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сервировать дизельные электростан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открываемые защитно-герметические и герметические ворота и двери подставка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ри использовании ЗС ГО в части соблюдения противопожарных требований надлежит руководствоваться требованиями пожарной безопасности в Российской Федерации в зависимости от назначения помещений ЗС ГО в мирное время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III. Порядок использования защитных сооружений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гражданской обороны в мирно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В соответствии с Постановлением Правительства Российской Федерации от 29 ноября 1999 г. N 1309 "О порядке создания убежищ и иных объектов гражданской обороны" &lt;*&gt; ЗС ГО в мирное время могут использоваться в интересах экономики обслуживания населения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&lt;*&gt; Собрание законодательства Российской Федерации, 1999, N 49, ст. 6000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Основные помещения ЗС ГО разрешается использовать при выполнении обязательных требований действующих нормативных документов к помещению данного функционального назначения под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о-бытовые помещ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культурного обслуживания и помещения для учебных занят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ые помещения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ие, транспортные и пешеходные тоннел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ежурных электриков, связистов, ремонтных бригад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жи для легковых автомобилей, подземные стоянки автокаров и автомоби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адские помещения для хранения несгораемых, а также для сгораемых материалов при наличии автоматической системы пожаротуш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торговли и питания (магазины, залы столовых, буфеты, кафе, закусочные и др.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ивные помещения (стрелковые тиры и залы для спортивных занятий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бытового обслуживания населения (ателье, мастерские, приемные пункты и др.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огательные (подсобные) помещения лечебных учрежден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При использовании ЗС ГО под складские помещения, стоянки автомобилей, мастерские допускается загрузка помещений из расчета обеспечения приема 50%, укрываемых от расчетной вместимости сооружения (без освобождения от хранимого имущества). Освобождение помещений от имущества осуществляется при переводе ЗС ГО на режим убежища в срок не более 6 час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Размещение и складирование имущества осуществляется с учетом обеспечения постоянного свободного доступа в технические помещения и к инженерно-техническому оборудованию ЗС ГО для его осмотра, обслуживания и ремон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Вспомогательные помещения ЗС ГО использовать в мирное время запрещается, за исключением помещений санузл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санузлов могут быть использованы под кладовые, склады и другие подсобные помещения. В этом случае санузел отключается от системы канализации, а смонтированное оборудование консервируется без его демонтаж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2:00Z</dcterms:created>
  <dc:creator>ANNA</dc:creator>
  <dc:description/>
  <cp:keywords/>
  <dc:language>en-US</dc:language>
  <cp:lastModifiedBy>ANNA</cp:lastModifiedBy>
  <dcterms:modified xsi:type="dcterms:W3CDTF">2007-02-02T10:34:00Z</dcterms:modified>
  <cp:revision>2</cp:revision>
  <dc:subject/>
  <dc:title>Зарегистрировано в Минюсте РФ 21 сентября 2005 г</dc:title>
</cp:coreProperties>
</file>