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о в Минюсте РФ 19 января 2006 г. N 7384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ИНИСТЕРСТВО РОССИЙСКОЙ ФЕДЕРАЦИИ ПО ДЕЛАМ ГРАЖДАН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ОРОНЫ, ЧРЕЗВЫЧАЙНЫМ СИТУАЦИЯМ И ЛИКВИД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СЛЕДСТВИЙ СТИХИЙНЫХ БЕДСТВИЙ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КАЗ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т 21 декабря 2005 г. N 993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 УТВЕРЖДЕНИИ ПО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 ОРГАНИЗАЦИИ ОБЕСПЕЧЕНИЯ НА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РЕДСТВАМИ ИНДИВИДУАЛЬНОЙ ЗАЩИТЫ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оложением о Министерстве Российской Федерации по делам гражданской обороны, чрезвычайным ситуациям и ликвидации последствий стихийных бедствий, утвержденным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4, N 28, ст. 2882), приказываю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рилагаемое Положение об организации обеспечения населения средствами индивидуальной защиты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стр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.К.ШОЙГУ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br w:type="page"/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иказу МЧС России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1.12.2005 N 993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 ОРГАНИЗАЦИИ ОБЕСПЕЧЕНИЯ НА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РЕДСТВАМИ ИНДИВИДУАЛЬНОЙ ЗАЩИТЫ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I. Общие положения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стоящее Положение об организации обеспечения населения средствами индивидуальной защиты (далее - Положение) разработано в соответствии с Федеральными законами от 21 декабря 1994 г. N 68-ФЗ "О защите населения и территорий от чрезвычайных ситуаций природного и техногенного характера" (Собрание законодательства Российской Федерации, 1994, N 35, ст. 3648), от 29 декабря 1994 г. N 79-ФЗ "О государственном материальном резерве" (Собрание законодательства Российской Федерации, 1995, N 1, ст. 3) и от 12 февраля 1998 г. N 28-ФЗ "О гражданской обороне" (Собрание законодательства Российской Федерации, 1998, N 7, ст. 799), Постановлениями Правительства Российской Федерации от 10 ноября 1996 г. N 1340 "О порядке создания и использования резервов материальных ресурсов для ликвидации чрезвычайных ситуаций природного и техногенного характера" (Собрание законодательства Российской Федерации, 1996, N 47, ст. 5334) и от 27 апреля 2000 г. N 379 "О накоплении, хранении и использовании в целях гражданской обороны запасов материально-технических, продовольственных, медицинских и иных средств" (Собрание законодательства Российской Федерации, 2000, N 18, ст. 1991) и определяет организацию и порядок накопления, хранения, освежения и использования средств индивидуальной защиты федеральными органами исполнительной власти, органами исполнительной власти субъектов Российской Федерации, органами местного самоуправления, а также организациями, независимо от их организационно-правовой формы (далее - организации), для обеспечения ими граждан Российской Федерации, иностранных граждан и лиц без гражданства, находящихся на территории Российской Федерации (далее - население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едоставление населению средств индивидуальной защиты (далее - СИЗ) осуществляется в соответствии с основными задачами в области гражданской обороны и в комплексе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для защиты населения при возникновении чрезвычайных ситуаций природного и техногенного характера (далее - в военное и мирное время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копление СИЗ осуществляется заблаговременно в мирное время в запасах материально-технических, продовольственных, медицинских и иных средств и резервах материальных ресурсов для ликвидации чрезвычайных ситуаций (далее - запасы (резервы))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и в составе государственного материального резерва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II. Организация обеспечения населения СИЗ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Обеспечение населения СИЗ осуществляется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и органами исполнительной власти - работников этих органов и бюджетных организаций, находящихся в их ведении, и членов их семе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ами исполнительной власти субъектов Российской Федерации - работников этих органов и бюджетных организаций, находящихся в их ведении, а также населения, проживающего на территории соответствующего субъекта Российской Федераци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ами местного самоуправления - работников этих органов и созданных ими муниципальных предприятий и учрежден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ми - работников этих организаций и подведомственных им объектов производственного и социального назначен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Министерство Российской Федерации по делам гражданской обороны, чрезвычайным ситуациям и ликвидации последствий стихийных бедствий (далее - МЧС России) участвует в обеспечении СИЗ детей, неработающих пенсионеров, а также населения, проживающего вблизи радиационно опасных, химически и биологически опасных объектов, за счет средств федерального бюджет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Обеспечению СИЗ в военное время подлежит население, проживающее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ях, отнесенных к группам по гражданской обороне (далее - ГО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селенных пунктах с объектами особой важности и железнодорожными станциями первой и второй категорий и объектами, отнесенными к категориям по ГО, а также с объектами, критически важными для национальной безопасности Российской Федераци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ях в пределах границ зон возможного радиоактивного, химического и биологического загрязнения (заражения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Обеспечению СИЗ в мирное время подлежит население, проживающее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ях в пределах границ зон защитных мероприятий, устанавливаемых вокруг комплекса объектов по хранению и уничтожению химического оруж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ях в пределах границ зон возможного опасного радиоактивного загрязнения (заражения) при авариях на радиационно опасных объектах (далее - РОО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ях в пределах границ зон возможного опасного химического загрязнения (заражения) при авариях на химически опасных объектах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ях в пределах границ зон возможного биологического загрязнения (заражения) при авариях на биологически опасных объектах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Накопление СИЗ в запасах (резервах) осуществляется для обеспечения проведения мероприятий ГО и защиты населения, проживающего на территориях и в населенных пунктах, указанных в пунктах 6 и 7 настоящего Положения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детей - камеры защитные детские или противогазы из расчета на 100% от их общей численност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неработающих пенсионеров и другого неработающего населения, проживающих на территориях в границах зон возможного опасного радиоактивного загрязнения (заражения), - противогазы и респираторы из расчета на 100% от их общей численности, за пределами названных зон - противогазы из расчета на 100% от их общей численност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аботников РОО и организаций, расположенных на территориях в границах зон возможного опасного радиоактивного загрязнения (заражения), - противогазы и респираторы из расчета на 100% от их общей численности и другие СИЗ в соответствии с табелями оснащения аварийно-спасательных формирований и спасательных служб, привлекаемых к выполнению задач по ГО и защите населения от чрезвычайных ситуац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аботников организаций (кроме РОО и организаций, расположенных на территориях в границах зон опасного радиоактивного загрязнения (заражения)) - противогазы из расчета на 100% от общей численности их работников и другие СИЗ в соответствии с табелями оснащения аварийно-спасательных формирований и спасательных служб, привлекаемых к выполнению задач по ГО и защите населения от чрезвычайных ситуац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этом количество запасов противогазов увеличивается на 5% от потребности для обеспечения подгонки и замены неисправных противогаз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Для обеспечения защиты вышеуказанных категорий населения также осуществляется накопление в запасах (резервах)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ицинских средств индивидуальной защиты в военное время из расчета на 100% от их общей численности и в мирное время - на 30% от их общей численност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ых патронов к противогазам для защиты от аварийно химически опасных веществ в военное и мирное время из расчета на 40% от их общей численност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III. Организация и порядок накопления СИЗ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федеральными органами исполнительной власти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Федеральные органы исполнительной власти определяют номенклатуру, объемы СИЗ в запасах (резервах), создают и содержат запасы (резервы) СИЗ, осуществляют контроль за созданием, хранением и использованием своих запасов (резервов) СИЗ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Предложения по номенклатуре и количеству СИЗ в запасах (резервах), распределению и использованию СИЗ, находящихся в запасах (резервах) федеральных органов исполнительной власти, могут готовиться структурными подразделениями (работниками) этих органов, уполномоченными на решение задач в области ГО и защиты населен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Федеральные органы исполнительной власти ежегодно информируют заводы-изготовители о потребности в СИЗ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Закупка и поставка СИЗ в запасы (резервы) федеральных органов исполнительной власти осуществляются на договорной основе с заводами-изготовителям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Информация о номенклатуре и количестве СИЗ в запасах (резервах), распределении СИЗ, находящегося в запасах (резервах) и использовании СИЗ из запасов (резервов) направляется в МЧС Росс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IV. Организация и порядок накопления СИЗ органами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сполнительной власти субъектов Российской Федерации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Органы исполнительной власти субъектов Российской Федерации определяют номенклатуру, объемы СИЗ в запасах (резервах), создают и содержат запасы (резервы) СИЗ, осуществляют контроль за созданием, хранением и использованием своих запасов (резервов) СИЗ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Предложения по номенклатуре и количеству СИЗ в запасах (резервах), распределению и использованию СИЗ, находящихся в запасах (резервах) органов исполнительной власти субъектов Российской Федерации, могут готовиться территориальными органами МЧС России по субъектам Российской Федерац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Органы исполнительной власти субъектов Российской Федерации ежегодно планируют и осуществляют закупку СИЗ и информируют заводы-изготовители о потребности в СИЗ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Информация о номенклатуре и количестве СИЗ в запасах (резервах), распределении СИЗ, находящихся в запасах (резервах), и использовании СИЗ из запасов (резервов) органов исполнительной власти субъектов Российской Федерации ежегодно направляется в территориальные органы МЧС России по субъектам Российской Федерации (далее - территориальные органы МЧС России)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 На основании обобщенных сведений территориальные органы МЧС России ежегодно формируют донесения о номенклатуре и количестве СИЗ в запасах (резервах), распределении СИЗ, находящихся в запасах (резервах), и использовании СИЗ из запасов (резервов) субъектов Российской Федерации и направляют их в региональные центры по делам гражданской обороны, чрезвычайным ситуациям и ликвидации последствий стихийных бедствий (далее - региональные центры МЧС России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. Региональные центры МЧС России обобщают сведения о СИЗ в запасах (резервах) субъектов Российской Федерации и направляют в МЧС России донесения о номенклатуре и количестве СИЗ в запасах (резервах), распределении СИЗ, находящихся в запасах (резервах) и использовании СИЗ из запасов (резервов) субъектов Российской Федерации в текущем году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V. Организация и порядок накопления СИЗ органами местного самоуправления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1. Органы местного самоуправления определяют номенклатуру, объемы СИЗ в запасах (резервах), создают и содержат запасы (резервы) СИЗ, осуществляют контроль за созданием, хранением и использованием своих запасов (резервов) СИЗ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. Предложения по номенклатуре и количеству СИЗ в запасах (резервах), распределению СИЗ, находящихся в запасах (резервах), и использованию СИЗ из запасов (резервов) органов местного самоуправления могут готовиться структурными подразделениями (работниками) этих органов и созданных ими муниципальных предприятий и учреждений, уполномоченными на решение задач в области ГО и защиты населен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ожения по номенклатуре и количеству СИЗ в запасах (резервах), распределению СИЗ, находящихся в запасах (резервах), и использованию СИЗ из запасов (резервов) в муниципальном образовании могут готовиться органами, специально уполномоченными на решение задач в области защиты населения и территорий от чрезвычайных ситуаций и (или) гражданской обороны при органах местного самоуправления (далее - органы по делам ГОЧС органов местного самоуправления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3. Органы местного самоуправления ежегодно планируют и осуществляют закупку СИЗ и информируют заводы-изготовители о потребности в СИЗ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. Органы по делам ГОЧС органов местного самоуправления ежегодно информацию о номенклатуре и количестве СИЗ в запасах (резервах), распределении СИЗ, находящихся в запасах (резервах), и использовании СИЗ из запасов (резервов) органов местного самоуправления и в муниципальных образованиях направляют в территориальные органы МЧС Росс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VI. Организация и накопление СИЗ организациями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. Организации определяют номенклатуру, объемы СИЗ в запасах (резервах), создают и содержат запасы (резервы) СИЗ, осуществляют контроль за созданием, хранением и использованием своих запасов (резервов) СИЗ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. Предложения по номенклатуре и количеству СИЗ в запасах (резервах), распределению СИЗ, находящихся в запасах (резервах), и использованию СИЗ из запасов (резервов) организаций могут готовиться структурными подразделениями (работниками) этих организаций, уполномоченными на решение задач в области ГО и защиты населен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7. Организации ежегодно информацию о номенклатуре и количестве СИЗ в запасах (резервах), распределении СИЗ, находящихся в запасах (резервах), и использовании СИЗ из запасов (резервов) направляют в органы по делам ГОЧС органов местного самоуправления и территориальные органы МЧС Росс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8. Закупка и поставка СИЗ в запасы (резервы) организаций осуществляются на основе заключаемых организациями договоров с заводами-изготовителям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9. Информация о номенклатуре и количестве СИЗ в запасах (резервах), распределении СИЗ, находящихся в запасах (резервах), и использовании СИЗ из запасов (резервов) ежегодно направляется в органы по делам ГОЧС органов местного самоуправления и территориальные органы МЧС Росс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0. На основании обобщенных сведений органы по делам ГОЧС органов местного самоуправления информацию о номенклатуре и количестве СИЗ в запасах (резервах), распределении СИЗ, находящихся в запасах (резервах), и использовании СИЗ из запасов (резервов) организаций направляют в территориальные органы МЧС Росс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VII. Хранение СИЗ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1. СИЗ в запасах (резервах)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должны храниться на складах этих органов (организаций) и (или) организаций, находящихся в их ведении. При отсутствии своих складов допускается хранение запасов СИЗ на складах других организац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бования к складским помещениям, а также порядок хранения СИЗ определены Приказом МЧС России от 27.05.2003 N 285 "Об утверждении и введении в действие Правил использования и содержания средств индивидуальной защиты, приборов радиационной, химической разведки и контроля" (зарегистрирован в Минюсте России 29.07.2003 N 4934). При обеспечении соответствующих условий хранения разрешается хранить СИЗ на рабочих местах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2. Населению территорий в пределах границ зон возможного опасного радиоактивного, химического и биологического загрязнения (заражения) по решению соответствующих руководителе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СИЗ могут выдаваться на ответственное хранение по месту жительства при условии обеспечения их сохранност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З, находящиеся на хранении в запасах (резервах) или выдаваемые на ответственное хранение населению, должны соответствовать номенклатуре и отвечать техническим условиям и требованиям заводов-изготовителе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3. Обучение населения правилам хранения и использования СИЗ проводится в соответствии с примерными программами обучения населения в области гражданской обороны и защиты от чрезвычайных ситуаций, разрабатываемыми МЧС Росс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VIII. Освежение СИЗ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4. СИЗ, находящиеся в запасах (резервах), подлежат освежению по истечении назначенного им срока хранения, выявлении отклонений от нормативных показателей, установленных ГОСТами или техническими условиями, утрате ими защитных и эксплуатационных характеристик и невозможности их ремонт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5. Списание (разбронирование) и утилизация СИЗ, утративших защитные и эксплуатационные свойства по истечении гарантийных сроков годности, осуществляется по решениям руководителей соответствующих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на основании актов технического (качественного) состоян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6. Информация о списании (разбронировании) СИЗ направляется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в территориальные органы МЧС Росс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7. Проведение периодических испытаний СИЗ с целью проверки их защитных и эксплуатационных характеристик осуществляется химико-радиометрическими лабораториями и другими метрологическими органами (далее - метрологические органы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8. Если СИЗ по истечении назначенного им срока хранения признаны непригодными для эксплуатации по результатам лабораторных испытаний и не подлежат ремонту, то они подлежат списанию (разбронированию) из запасов (резервов) ввиду утраты ими защитных и эксплуатационных свойств. При этом результаты испытаний записываются в паспорта (формуляры) СИЗ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9. Основанием для продления срока хранения или списания (разбронирования) СИЗ из запасов (резервов) является акт лабораторного испытания. В акте лабораторного испытания СИЗ должны указываться: формулярные данные испытанных партий средств индивидуальной защиты, даты испытаний и номера анализов, количество образцов (проб), подвергнутых испытаниям, результаты испытаний по всем показателям, выводы о качестве каждой в отдельности партии, заключение метрологических орган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0. Ответственность за проведение своевременного отбора образцов СИЗ и доставку их в метрологические органы возлагается на организации, в ведении которых они находятс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1. По окончании гарантийного срока годности СИЗ, выданных на ответственное хранение населению, производится их освежение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IX. Использование СИЗ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 Выдача СИЗ из запасов (резервов) федеральных органов исполнительной власти, органов исполнительной власти субъектов Российской Федерации и органов местного самоуправления для обеспечения защиты населения в военное и мирное время осуществляется по решению руководителей этих органов с последующим сообщением в территориальные органы МЧС России об изменении объемов накопления СИЗ в запасах (резервах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СИЗ, выданные населению на ответственное хранение, используются населением самостоятельно при получении сигналов оповещения гражданской обороны и о возникновении чрезвычайных ситуац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. СИЗ из запасов (резервов) организаций выдаются по решению руководителей этих организаций для обеспечения защиты своих работников в военное и мирное время с последующим сообщением в органы местного самоуправления и территориальные органы МЧС России об изменении объемов накопления СИЗ в запасах (резервах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5. Возмещение расходов на подготовку и проведение мероприятий по обеспечению населения СИЗ осуществляется в порядке, установленном законодательными и иными нормативными правовыми актами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X. Контроль и ответственность за накопление, хранение и использование СИЗ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6. Контроль за накоплением СИЗ в запасах (резервах), их хранением и использованием по прямому назначению осуществляется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ЧС России - за СИЗ в запасах (резервах)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уктурными подразделениями (работниками) федеральных органов исполнительной власти, уполномоченными на решение задач в области ГО и защиты населения - за СИЗ в запасах (резервах) федеральных органов исполнительной власти и бюджетных организаций, находящихся в их ведени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иональными центрами МЧС России - за СИЗ в запасах (резервах)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находящихся на обслуживающих ими территориях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рриториальными органами МЧС России - за СИЗ в запасах (резервах)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находящихся на территории субъекта Российской Федераци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ами по делам ГОЧС органов местного самоуправления - за СИЗ в запасах (резервах) органов местного самоуправления и организаций, расположенных на территории муниципального образова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уктурными подразделениями (работниками) организаций, уполномоченными на решение задач в области ГО и защиты населения, - за СИЗ в запасах (резервах) этих организаций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48:00Z</dcterms:created>
  <dc:creator>ANNA</dc:creator>
  <dc:description/>
  <cp:keywords/>
  <dc:language>en-US</dc:language>
  <cp:lastModifiedBy>ANNA</cp:lastModifiedBy>
  <dcterms:modified xsi:type="dcterms:W3CDTF">2007-01-26T12:55:00Z</dcterms:modified>
  <cp:revision>1</cp:revision>
  <dc:subject/>
  <dc:title>Зарегистрировано в Минюсте РФ 19 января 2006 г</dc:title>
</cp:coreProperties>
</file>