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Указ Президента РФ от 10 января 1994 г. N 66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"О структуре федеральных органов исполнительной власти"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(с изменениями от 17 февраля, 7 апреля, 30 мая, 27 июня, 3 августа, 28 ноября, 30 декабря 1994 г., 24 января, 3 марта, 6, 23 июня, 15 июля, 2 августа, 7 сентября, 17 октября, 21, 29 ноября 1995 г., 25 января, 8, 14, 26, 28 февраля, 4, 15 марта, 8 мая, 15 июня, 2 августа 1996 г., 9 июля 1997 г., 12 апреля 1999 г., 29 ноября 2004 г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color w:val="008000"/>
          <w:u w:val="single"/>
        </w:rPr>
        <w:t>Указом</w:t>
      </w:r>
      <w:r>
        <w:rPr>
          <w:i/>
          <w:iCs/>
          <w:color w:val="800080"/>
        </w:rPr>
        <w:t xml:space="preserve"> Президента РФ от 9 июля 1997 г. N 710 настоящий Указ утратил силу, за исключением пунктов 3, 4, 7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color w:val="008000"/>
          <w:u w:val="single"/>
        </w:rPr>
      </w:pPr>
      <w:r>
        <w:rPr>
          <w:color w:val="008000"/>
          <w:u w:val="single"/>
        </w:rPr>
        <w:t>См. текст Указа в предыдущей редак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В связи с принятием </w:t>
      </w:r>
      <w:r>
        <w:rPr>
          <w:color w:val="008000"/>
          <w:u w:val="single"/>
        </w:rPr>
        <w:t>Конституции</w:t>
      </w:r>
      <w:r>
        <w:rPr>
          <w:color w:val="000000"/>
        </w:rPr>
        <w:t xml:space="preserve"> Российской Федерации и в целях упорядочения структуры федеральных органов исполнительной власти постановляю:</w:t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color w:val="008000"/>
          <w:u w:val="single"/>
        </w:rPr>
        <w:t>Указом</w:t>
      </w:r>
      <w:r>
        <w:rPr>
          <w:i/>
          <w:iCs/>
          <w:color w:val="800080"/>
        </w:rPr>
        <w:t xml:space="preserve"> Президента РФ от 29 ноября 2004 г. N 1480 в пункт 3 настоящего Указа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color w:val="008000"/>
          <w:u w:val="single"/>
        </w:rPr>
      </w:pPr>
      <w:r>
        <w:rPr>
          <w:color w:val="008000"/>
          <w:u w:val="single"/>
        </w:rPr>
        <w:t>См. текст пункта в предыдущей редак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3. Преобразовать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Министерство сельского хозяйства Российской Федерации в Министерство сельского хозяйства и продовольствия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Государственный комитет Российской Федерации по делам гражданской обороны, чрезвычайным ситуациям и ликвидации последствий стихийных бедствий в Министерство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4. Ликвидировать федеральные органы исполнительной власти, подведомственные Правительству Российской Федерации и не входящие в утвержденную настоящим Указом структуру федеральных органов исполнительной власти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7. Передать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Российскую федеральную авиационно-космическую службу поиска и спасания в ведение Министерства Российской Федерации по делам гражданской обороны, чрезвычайным ситуациям и ликвидации последствий стихийных бедствий, преобразовав ее в государственное учреждение при этом министерстве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Российское агентство международного сотрудничества и развития в ведение Министерства внешних экономических связей Российской Федерации, с преобразованием в государственное учреждение при этом министерстве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Российское объединение информационных ресурсов научно-технического развития при Совете Министров - Правительстве Российской Федерации в ведение Министерства науки и технической политики Российской Федерации, с преобразованием в Российское объединение информационных ресурсов научно-технического развития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езидент Российской Федерации </w:t>
        <w:tab/>
        <w:t>Б.Ельцин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осква, Кремль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0 января 1994 года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 66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труктур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федеральных органов исполнительной власти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8000"/>
          <w:u w:val="single"/>
        </w:rPr>
        <w:t>Утратила силу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i/>
          <w:iCs/>
          <w:color w:val="800080"/>
        </w:rPr>
        <w:t xml:space="preserve">См. текст </w:t>
      </w:r>
      <w:r>
        <w:rPr>
          <w:color w:val="008000"/>
          <w:u w:val="single"/>
        </w:rPr>
        <w:t>струк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i/>
          <w:iCs/>
          <w:color w:val="800080"/>
        </w:rPr>
        <w:t xml:space="preserve">См. </w:t>
      </w:r>
      <w:r>
        <w:rPr>
          <w:color w:val="008000"/>
          <w:u w:val="single"/>
        </w:rPr>
        <w:t>структуру</w:t>
      </w:r>
      <w:r>
        <w:rPr>
          <w:i/>
          <w:iCs/>
          <w:color w:val="800080"/>
        </w:rPr>
        <w:t xml:space="preserve"> федеральных органов исполнительной власти, утвержденную </w:t>
      </w:r>
      <w:r>
        <w:rPr>
          <w:color w:val="008000"/>
          <w:u w:val="single"/>
        </w:rPr>
        <w:t>Указом</w:t>
      </w:r>
      <w:r>
        <w:rPr>
          <w:i/>
          <w:iCs/>
          <w:color w:val="800080"/>
        </w:rPr>
        <w:t xml:space="preserve"> Президента РФ 17 мая 2000 г. N 867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40:00Z</dcterms:created>
  <dc:creator>b</dc:creator>
  <dc:description/>
  <cp:keywords/>
  <dc:language>en-US</dc:language>
  <cp:lastModifiedBy>ANNA</cp:lastModifiedBy>
  <dcterms:modified xsi:type="dcterms:W3CDTF">2007-01-30T06:40:00Z</dcterms:modified>
  <cp:revision>2</cp:revision>
  <dc:subject/>
  <dc:title>a</dc:title>
</cp:coreProperties>
</file>